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ies ist Tonbandaufnahme Nr. 7504C05SO77 Stufe 1 GAT 04, und eine Übersetzung ins Deutsche der Tonbandaufnahme 6107C06 SHSBEC 26. Routine 1A Probleme. Ein Vortrag gehalten von L. Ron Hubbard vor den Studenten des Saint Hill Special Briefing Kurses am 06. Juli 1961 in Saint Hill Manor. Copyright 1961 und 1975 für die Übersetzung by L. Ron Hubbard. Alle Weltveröffentlichungsrechte vorbehalten. Der Zuhörer soll vollständige und ausführliche Notizen machen um sein Verständnis von diesem Material zu erhöhen. Es ist jedoch nicht erlaubt diese Notizen in irgendeiner Weise zu vervielfältigen zu verbreiten oder zu verkaufen, diese Aufnahme wurde von der Audio Super Übersetzungseinheit in Dänemark hergestellt.</w:t>
      </w:r>
    </w:p>
    <w:p>
      <w:pPr>
        <w:pStyle w:val="Normal"/>
        <w:rPr/>
      </w:pPr>
      <w:r>
        <w:rPr/>
      </w:r>
    </w:p>
    <w:p>
      <w:pPr>
        <w:pStyle w:val="Heading1"/>
        <w:jc w:val="center"/>
        <w:rPr>
          <w:rFonts w:ascii="Times New Roman" w:hAnsi="Times New Roman" w:cs="Times New Roman"/>
          <w:sz w:val="20"/>
        </w:rPr>
      </w:pPr>
      <w:bookmarkStart w:id="0" w:name="Sitzungsende"/>
      <w:bookmarkEnd w:id="0"/>
      <w:r>
        <w:rPr/>
        <w:fldChar w:fldCharType="begin"/>
      </w:r>
      <w:r>
        <w:rPr/>
        <w:instrText xml:space="preserve"> TITLE </w:instrText>
      </w:r>
      <w:r>
        <w:rPr/>
        <w:fldChar w:fldCharType="separate"/>
      </w:r>
      <w:r>
        <w:rPr/>
        <w:t xml:space="preserve"> Routine 1A - Probleme </w:t>
      </w:r>
      <w:r>
        <w:rPr/>
        <w:fldChar w:fldCharType="end"/>
      </w:r>
    </w:p>
    <w:p>
      <w:pPr>
        <w:pStyle w:val="Normal"/>
        <w:jc w:val="center"/>
        <w:rPr>
          <w:rFonts w:ascii="Times New Roman" w:hAnsi="Times New Roman" w:cs="Times New Roman"/>
          <w:sz w:val="20"/>
        </w:rPr>
      </w:pPr>
      <w:r>
        <w:rPr>
          <w:rFonts w:cs="Times New Roman"/>
          <w:sz w:val="20"/>
        </w:rPr>
      </w:r>
    </w:p>
    <w:p>
      <w:pPr>
        <w:pStyle w:val="Normal"/>
        <w:rPr/>
      </w:pPr>
      <w:r>
        <w:rPr/>
        <w:t>Nun, heute ist der wievielte? Der 6. Juli und was? Ich habe grade eben ein HCOB gelesen und da stand 7. Juli drauf. In Ordnung. 6. Juli AD 11. Und ich hab bis spät in die Nacht festgehalten, ich halte Sie dieser tage bis spät in die Nacht fest. Macht es ihnen was aus? (Zuhörer: Nein) In Ordnung wunderbar. Danke schön. Nun es gab grade eben eine Veränderung, der Prozeßanweisungen von Routine 1A. Dies ist wahrscheinlich nicht die letzte Routine 1A. Denn Routine 1A ist laut Definition einfach Probleme und ein Sicherheitscheck, eine Sicherheitsüberprüfung. Und Sie können gar nicht anders wenn Sie Probleme laufen und dies an einer großen Zahl von Leuten laufen sehen. Sie können gar nicht anders als einige seltsame Faktoren der einen oder anderen Art zu finden und die Auditing Anweisungen dann verfeinern. Das erste nun daß ich da entdeckte ist wenn man "Rufen sie sich ein Problem zurück läuft", daß dann die Person auf der ersten Dynamik lief. Und tatsächlich nur seine eigenen Probleme as-iste und seine eigenen Probleme und seine eigenen Probleme und auf der Valez herumpflügte. Angesicht der Tatsche daß Sie diese bei Leuten laufen die sehr gründlich auf Valenzen fixiert sind,ist daß was man offensichtlich tun muß, diese Leute da herauszuschmeißen. Und diese neue Anweisung ist eine sechs Weg Klammer. Die beste Art dies zu formulieren ist: Kann Konfrontieren und würde nicht Konfrontieren, in bezug auf einen selbst, einen anderen und andere. Sehen Sie. Tatsächlich ist der Wortlaut nicht so wichtig. Und Sie erhalten da nun eine seltsame Erscheinung. Immer dann wenn Sie einen Erfindungsprozeß kombinieren. Sehen sie eine Person erfindet nicht, aber es ist eine direkte Einladung zum erfinden. Wenn man zu PC etwas in der Größenordnung sagt: Was könnten sie konfrontieren? Ist Ihnen dies klar? Nun eigenartiger Weise ist das Heilmittel für das Schritt sechs Phänomen (Das Schritt 6 Phänomen der Scientology Clear-Verfahrens Weise. Schritt 6 der Scientology Clear-Verfahrens Weise ist schöpferisches Prozessing. Eine typische Anweisung davon ist mocken Sie ein Item auf und verhindern Sie daß es weg geht. Das Schritt 6 Phänomen stellt sich dann ein wenn das was man verlang daß der PC es tut in all zu großem Widerspruch zum Grundziel des PC steht. Dann erhält man einen Anstieg der Masse in der Bank aus dem Grund daß Dinge aufgemockt werden.) Das Heilmittel für das Schritt sechs Phänomen ist selbstverständlich konfrontieren. Ich weiß nicht ob sie das wußten, daß das Heilmittel für das Schritt sechs Phänomen ist. Sie fordern jemanden auf etwas zu erfinden und die ganze Bank wird fest. Das ist der Grund warum wir Schritt sechs nicht verwenden. Es gibt eine ganze Masse Leute, die beginnen etwas zu erfinden und die Bank wird fest. Sehen Sie die Bank beginnt aufzuleben. Nun konfrontieren ist das Gegenmittel. Eine sechs Weg Klammer in bezug auf Konfront plus und minus konfrontieren, sehen Sie. Was würden sie gerne konfrontieren was würden sie gerne nicht konfrontieren. Ist Ihnen dies klar? Alle solchen Wortlaute sind ein Heilmittel für dieses Phänomen. Nämlich wenn Sie jemanden auffordern zu erschaffen daß dann seine Bank fest wird. Alles was Sie tun müssen ist Ihn danach aufzufordern etwas zu konfrontieren und die Bank reduziert sich wieder auf die richtige Größe. Ist Ihnen das klar? Dies ist der Grund warum ich mir nicht soviel Sorgen machte, als ein paar Leute kleine Schreie ausstießen über Schritt sechs. Das ist sehr sehr leicht in Ordnung zu bringen. Es gibt zwei Methoden um der Bank nach dem sie "dick gamacht" wurde die Schärfe zu nehmen. Mit anderen Worten Sie beginnen - Denn Sie schauen mich ungeheuer blank an, wissen Sie das nicht? Wissen Sie nicht wenn man den Gedankenschritt sechs  läuft die ganze Bank bei ein paar Leuten fest wird? (Zuhörer: JA) Sie wissen das? (Zuhörer: Ja) In Ordnung. Wußten Sie daß es ein Heilmittel dagegen gibt? (Zuhörer: Tielweise ja teilweise nein, aber mehr nein.) AH, Ich sehe in was wir da geraten sind. Sie dachten das sei unheilbar. Gut. Das ist gut. Ganz rund heraus gesprochen - Ganz rund heraus gesprochen es gibt nichts auf der ganzen Welt was leichter zu heilen wäre als dieses spezielle Phänomen. Sie sagen einfach zu dem Burschen dem das passiert ist- Sie verlangen von ihm daß er aufmockt. Sie könnten tatsächlich schöpferische, kreative Prozeße laufen, wenn Sie das im Auge behalten würden. Sie sagen zu ihm, in Ordnung. Der Bursche mag z.B. Männer mit Holzbeinen nicht. Sie sagen zu ihm, "gut, in Ordnung. Mocken Sie einen Mann mit einem Holzfuß auf." und er sagt: "Hmm, ich kann das nicht tun." sehen Sie er bekommt sofort einen Fehlschlag. und Sie sagen: "Gut. Mocken Sie den Schatten der Schatzinsel auf." (Die Schatzinsel ist der Titel eines Piratenromans von Robert Louis Stevsen.) "Ja das kann ich tun." "In Ordnung. Nun setzen sie eine Person auf die Schatzinsel." "In Ordnung kann das machen." "Gut, nun mocken Sie ein Piratenschiff auf." "Aja ich kann das tun. Das ist gut." "Nun mocken Sie einen Koch auf." "Das kann ich machen." "All right. Nun, mocken Sie einen Papagei auf." "Ok, ich kann das machen." "Ok, setzen sie den Papagei auf die Schulter eines Mannes." "Tja das kann ich machen". "Gut. Mocken Sie John Long Silver auf." (Das ist der Name eines Piraten mit einem Holzfuß) "Mocken Sie John Long Silver auf." "oh, ja ich kann das machen." Und Sie sagen: "Das ist Ok." Und er wird von hieran bis in alle Zukunft, niemals irgendeine weitere Reaktion auf einen Mann mit einem Holzbein haben. Das könnten Sie machen. Schöpferische Prozeße waren wunderbar, ganz ohne Spaß. Denn was tun Sie, denn Sie übernehmen die Kontrolle über die Automaten, des Burschen der diese Dinge in seiner eigenen Bank erschafft. Sie übernehmen einfach Kontrolle über diese Automaten, auf einer Gradienten Skala und sie haben es geschafft. Nehmen wir z.B. einen - jemanden her der ein Alkoholiker ist. Sie sagen zu ihm: "Mocken Sie einen Tisch auf." "Ich kann das machen, ja." "Mocken Sie einen Tisch auf. Danke." "Mocken Sie einen Tisch auf. Danke." "Das ist wirklich gut. Nun mocken Sie einen Tisch auf, mit einem leeren Glas." "Ahh, das kann ich nicht machen. Das wird voll Whisky." Tatsächlich ist das was ein Alkoholiker zu tun versucht etwas vollkommen idiotisches. Denn er versucht dahin zurückzukommen wo er war, bevor er den Drink genommen hat. Und deswegen muß das Glas immer voll sein. Das ist der Grund warum er nicht aufhören kann zu trinken. Ich meine so idiotisch dumm ist das. Und Sie sehen so aus als ob Sie mir nicht glauben würden. Ich meine es ist einfach so bekloppt, dieser Alkoholismus. Der Bursche sitzt da und er wünscht er hätte den Whisky nicht getrunken. Und die einzige Art und Weise wie er dieses Bild zurückbekommen kann, Whisky - den Whisky nicht getrunken zu haben, ist ein volles Glas Whisky vor sich zu haben. Verstehen Sie? Und Sie füllen also sein Glas Whisky auf und er ist sehr glücklich, für einen Sekundenbruchteil, sehen Sie. Aber dann muß es selbstverständlich ein leeres Glas Whisky sein weil man aus Whisky nichts machen muß. Und er schüttet ihn nun nicht in einen Spucknapf, er schüttet ihn in seine Gurgel, in seine Kehle. Aber in dem Augenblick in dem das ganze seine Kehle hinuntergegangen ist da hat er ein leeres Glas. Und deswegen muß er das Glas wieder auffüllen um da zurück zu sein wo er begonnen hat. Denn selbstverstndlich als er begonnen hat da hatte er ein volles Glas. Und Sie denken ich ziehe sie auf, aber so bekloppt ist das. Das ist Alkoholismus, in voller Lebensgröße. Nun gut Sie sagen zu diesem Alkoholiker - Sie sagen: "In Ordnung. Mocken Sie ein leeres Glas auf." "Kann ich nicht machen." "Gut in Ordnung. Nun schauen Sie mal her, mocken Sie den Schatten einees leeren Glases auf." "Nein ich kann das nicht machen." "Mocken Sie einen Ring auf dem Tisch auf, wo ein leeres Glas gewesen ist." "Aja das kann ich machen." "Ok. Machen Sei das. In Ordnung. Nun mocken Sie den Schatten des leeren Glases auf. "Ok, ich kann das machen." "In Ordnung. Nun mocken Sie ein leeres Glas auf." "Oh, tja ich kann es machen. Es ist ganz in Ordnung. Oh ah, es versucht dauernd davon vollzuwerden. Nein jetzt geht es wieder runter. Ah jetzt wird es voll." Und mit einem ungeheuer feierlichem Erleben von Erleichterung sagt er: "Hmm ich kann das machen. Ich kann ein leeres  Glas aufmocken." Und Sie sagen. Das ist wirklich gut. Nun füllen Sie es voll Whisky." "Gluck." Und Sie sagen: "Nein nein nein! Lassen Sie es auf dem Tisch stehen und füllen Sie es voll Whisky." "Ahh, nun in Ordnung. Hmm Hmm Hmm - Ja ja ich kann es mit Whisky füllen. Da steht es, aber ich hab es andauernd im Gesicht." Und Sie sagen: "Gut in Ordnung. Lassen Sie es einfach da stehen. Nun stellen Sie es einfach auf den Tisch und machen sie es voll Whisky. In Ordnung. Sie sind nun startklar. Nun können Sie es da auf dem Tisch halten? Können sie es dort auf dem Tisch halten?" "hmmmm hmmm, hey ich kann es auf dem Tisch halten." Und machmal sind Sie nicht so glücklich, es rennt den Leuten dauernd die Kehle herunter, hmm es rennt ihnen andauernd die Kehle herunter. Ah, Sie können jedern Gradienten hernehmen den Sie sich nur vorstellen können. Und schließlich kann der betreffende da sitzen mit einer Whiskyflasche, er kann da sitzen mit einem Glas, er kann da sitzen mit einem vollen Glas Whisky und er kann da sitzen mit jeder diese Kombinationen. Und wenn er das tun kann dann ist er kein Alkoholiker mehr. So ist das. Wissen Sie der Prüfstein eines Alkoholiker ist, kann er jemals einen Drink zu sich nehmen? Das ist der Prüfstein eines Alkoholikers. Kann er einen Drink nehmen. Das ist der Korken Test in dem Sinne nachdem er sich ein Glas eingegossen hat den Korken wieder zurückstecken kann. Und die anonymen Alkoholiker (die anonymen Alkoholiker sind eine Vereinigung von Alkoholikern und früheren Alkoholikern die durch gegenseitige Beratung Rückfälle ins Trinken vermeiden wollen.) Die anonymen Alkoholiker sagen es sei unmöglich den Alkoholismus zu heilen oder irgendetwas in bezug auf Alkoholismus anzustellen. Und deswegen dürfen sie niemals einen Drink nehmen. Denn Sie wissen es ist wahr, daß ein Alkoholiker kein Alkoholiker ist solange er keinen Drink nimmt. Er wird auf der Stelle ein Alkoholiker wenn er einen Drink nimmt. Das macht ihn vermutlich unfehlbar zu einem Alkoholiker oder nicht. Das ist der Grund dafür alles was die anonymen Alkoholiker tun ist ein ungeheures kann nicht haben, in bezug auf Alkohol, zu betreiben. Und wohin glauben Sie wird das führen? Nun in Ordnung. Sie können all dies mit kreativen Prozessing heilen. Gut. In Ordnung. Aber weil Sie das getan haben. Weil Sie den Burschen veranlaßt haben es aufzumocken aufzumacken aufzumocken ist die Bank fest geworden. Ist Ihnen das klar? Er fühlt diese Größ,e er fühlt diese Massen. Es ist nicht so gut, es ist nicht so gut. Sein Brustkasten bricht zusammen und alle Arten von schlimmen Dingen geschehen ihm. Vertsehen Sie? Und er glaubt nicht daß das so gut ist. Nun - Nun es gibt jetzt zwei Dinge die dies in Ordnung bringen. Eines: Was könnten sie konfrontieren? Was würden sie lieber nicht konfrontieren? Was könnten sie konfrontieren? Was würden sie lieber nicht konfrontieren? Was könnten sie konfrontieren? Was würden sie lieber nicht konfrontieren? laufen Sie das für eine Weile und es wird mit der Bank besser werden. Nun um sicherzustellen daß die Bank unten bleibt und um sicherzustellen daß der Prozeß nicht in bezug auf Flüsse hängenbleibt, oder aus dem Gleichtgewicht gerät, da laufen Sie: Was könnten sie konfrontieren? Was würden sie lieber nicht konfrontieren? Was könnte ein anderer konfrontieren? Was würde ein anderer lieber nicht konfrontieren? Was könnten andere konfrontieren? Was würden andere lieber nicht konfrontieren? Und sie führen das einfach solange fort daß der Bursche nicht auf einem festsitzenden Fluß hängenbleibt. Der alte Konfront-Prozeß wenn man den nur auf der ersten Dynamik lief, für einen selbst, da wurde er - er blieb schließlich hängen und er wurde betriebsunfähig. Ist Ihnen dies klar? Nun Sie haben den alten Konfront-Prozeß seit langer Ziet nicht mehr gesehen. Und er wird dieser Tage nur zum aufpolieren verwendet und verschiedene Typen von Konfront. Sie werden feststellen daß diese Typen alle wirksam sind. Aber sie werden nur für das aufpolieren eines Falles verwendet. Wenn Sie aber da nun alles auf eine Karte setzen wollten und wirklich beginnen würden, Konfront zu auditieren, dann sollten Sie das lieber mit einer sechs Weg Klammer auditieren. Plus, Minuns und in bezug auf einen Selber, einen anderen, andere. Ist Ihnen dies Klar? Plus und Minus für jeden davon. Und Sie können auf diese Weise ewig und alle Zeiten, Konfront laufen. Nun eine Person die darauf festhängt das ein anderer konfrontiert aber nicht darauf festhängt daß Sie selbst konfrontiert.  Der wird nun tatsächlich, wenn man konfrontieren läuft, nichts erreichen. Das ist der Grund warum konfrontieren bei manchen Leuten lief. Und bei anderen Leuten nicht lief. Mit anderen Worten, die Leute haben verschiedene Arten von festgefahrenen Flüssen. Herr A, der hat einen fetsgefahrenen Fluß, weil ein anderer nicht konfrontieren würde. Sehen Sie, er versucht einen anderen dazuzubringen zu konfrontieren. Ein anderer konfrontiert, ein anderer konfrontiert, sehen Sie. Und Fräulein B ist vollständig verwirrt in bezug auf Konfront. Weil Sie versucht andere dazuzubringen daß sie nicht konfrontieren. Bitte andere nicht konfrontieren. Sie sehen also sie hat da einen festgefahrenen Fluß auf diesem Teil der Klammer. In Ordnung, Sie versuchen nun zu laufen : Was könnten sie konfrontieren? Was würden sie lieber nicht konfrontieren, in bezug auf diese Person? Nur diese zwei Anweisungen. Herr A aber der hängt auf einem anderen fest und Fräulein B die die hängt auf andere fest.Und deswegen würden Sie diese zwei Fälle nicht zu packen bekommen. sie würden nur den Burschen zu packen bekommen der auf sich selbst, in bezug auf das Konfrontieren, festhängt. Wenn Sie also nun diese sechs Weg Klammer laufen, Plus und Minuns in bezug auf einen selbst, einen anderen, andere dann beziehen Sie alle Fälle in bezug auf Konfront ein. Sie können alle Bilder anstellen, die Sie nur wollen. Wenn Sie Konfront auf diese spezielle Art verwenden. Und dieser festgewordene, dieser dick gewordene Charakter von Schritt sechs, der verschwindet wenn Sie das tun. Er wird geringer und er verschwindet dann. Es gibt keine Folgen, in bezug darauf. Es dauert eine halbe Stunde oder so, etwas in dieser Größenordnung und dann ist es vorbei. Und das andere ist nun Verantwortung. "Wofür können sie verantwortlich sein? Danke. Wofür können sie verantwortlich sein? Danke." Ich meine etwas in dieser Größenordnung wird einer jener Banken die festgeworden sind ebenfalls die Schärfe nehmen. Ist Ihnen das klar? sie haben zwei Abhilfen. Jede Version von Verantwortung in bezug auf Bilder und jeder Version von Konfront in bezug auf Bilder. Vorzugsweise die sechs Weg Klammer. Diese zwei Dinger die bringen das Schritt sechs Phänomen - die Schritt sechs Phäomene in Ordnung. Und deswegen ist das nicht sehr ernsthaft. Denn selbst wenn Sie es tun können Sie es wieder rückgängig machen. Wenn Sie zuviel Erschaffen bei jemanden machen, dann hat der große Schwierigkeiten. Wenn Sie zu einer Person sagen: "Erzählen sie eine Lüge. Danke. Erzählen sie eine Lüge. Danke. Erzählen sie eine Lüge. Danke. Erzählen sie eine Lüge. Danke." Dann werden eine gewisse Anzahl von Leuten - ganz plötzlich wird es beginnen für die in ihrem Kopf ungeheuer fest zu werden. Und es wird fest vor ihrem Gesicht werden und es wird fest hinter ihrem Rückgrat werden. Und es wird schmerzhaft und es wird fester und fester und fester und fester. Und Sie  machen einfach immer weiter und sagen: "Erzählen sie eine Lüge. Danke. Erzählen sie eine Lüge. Danke. Erzählen sie eine ..." Es wird fester und fester und es wird ziemlich schmerzhaft. Warum? Diese Leute haben eine Automatik. Nämlich wenn man irgendetwas erschafft dann wird alles was sie erschaffen erschaffen. Nun die Bank ist eine individuelle Erschaffung.  Die Bank wird von Individuum, von der Einzelperson erschaffen. Es ist tatsächlich die Reihe der Überprüfungen durch die dies bewirkt wird. Sie verbessern Bild A und dann gehen sie zurück und schauen sich Bild B an. Wunderbar. Nun kommen sie herauf und überprüfen Sie noch einmal Bild A. Verstehen Sie, Sie stellen Sonic und Visio an, den Geräusch- und den Gesichtszurückruf. Und noch etwas anderes in Bild A. Und dann gehen Sie zurück und schauen sich Bild B noch einmal an. Und Sie werden feststellen daß sich das ganze auch in Bild B verbessert hat. Das ist ziemlich eigenartig. Sie nehmen Bild B her, Geburstagsparty als der betreffende sechs jahre alt war. Augenblick des Vergnügens sehen Sie? In Ordnung. nun wir lassen nicht zu daß irgendwelches Konfrontieren stattfindet, daß sich das irgendeine Größenordnung hätte in bezug auf Bild B. Diesen Party am sechsten Geburstag.Alles was wir tun ist den Konfront des PCs in bezug auf einen Autounfall als er 19 war zu verbessern. Hat nichts mit der Geburstagsparty zu tun. In Ordnung. Nun wir verbessern die Fähigkeit des PCs diesen Autounfall zu konfrontieren. Wir bringen alle Wahrnehmungen in diesem Autounfall nach oben. Das ist es was wir in Wirklichkeit noch mehr tun als sein Konfrontieren zu verbessern. Wir bringen all seine  Wahrnehmungen nach oben, wir verschärfen sie alle, wir machen sie schärfer, wir machen sie klarer. Wir erweitern seine Sicht auf diesen Autounfall. Wir wollen das Blut tropfen hören. Sehen Sie? Und dann bringen wir ihn zurück und wir zeigen ihm diese Geburstagsparty.  Und Sie fragen ihn: "Nun wie sieht es nun mit der Geburstagsparty aus." "Donnerwetter ich wußte nicht daß so viele Kinder da waren. Und ich kann nun die Vordertreppe sehen und die Diele, dreidimensional." Sie sagen. "Sehr vielen Dank. Nun wollen wir zu diesem Automobilunfall zurückgehen, in Ordnung? schauen sie sich diesen Autounfall an. Gut. Können sie die Geräusche da hören oder irgendetwas? Hören sie irgendetwas in diesem Autounfall? Fühlen Sie irgendetwas?" "Ja." "Gut. Was liegt da vor dem Auto? Sehen Sie? machen Sie das einfach stärker, machen sie das stärker, machen sie das stärker, machen sie das stärker." und der PC sagt: "Es wird dreidimensional. Es wird dreidimensional." Und zu guter letzt, selbst wenn diese Person ein schwarzes Feld hat, können Sie sie dazu überreden daß sie dies tut. Sie werden schließlich dieses Bild bekommen. Dieses Bild in dem sie irgendwo auf der Zeitspur hängengeblieben sind. Ganz klar, das ist das schwarze Feld, dieses schwarze Feld ist ein Bild. Sehen Sie? Es gibt so etwas nicht wie eine Person die keine Bilder hat. Es gibt eine Person die ein unsichtbares Bild hat. Oder eine Person die ein Bild eines schwarzen Feldes hat. Verstehen Sie? Die Frage ist nicht ob diese Bilder zerfallen sind, es ist einfach ein Bild. Und Sie bewegen den betreffenden zu einem anderen Teil der Zeitspur. Oder Sie bringen ihn dazu daß er Verantwortung für den Teil der Zeitspur übernimmt, in dem er ist. Und diese schwarze Feld, dieses unsichtbare Feld, dieses bewegende Feld, etwas in dieser Art, diese Dinge lösen sich auf, wenn der PC die Auditing Anweisung ausführt. In Ordnung. Unter Berücksichtigung dieser anderen verschiedenen Fallmechanismen, verbessern Sie diesen Autounfall ganz ungeheuerlich. Und Sie bringen den PC dazu daß er sich diese Geburstagsparty anschaut als er sechs Jahre alt war. Und schließlich, großer Gott, kann er den Kuchen schmecken. Er kann die Hitze der Kerzen fühlen, er bekommt alles, sehen Sie. Aber was haben Sie da gemacht. Sie haben einen Autounfall verbessert als der betreffende 19 war. Eigenartig, oder? Nun das bedeutet Sie verbessern einen Teil der Bank und Sie verbessern damit einen anderen Teil der Bank, das ist es was das bedeutet. An wem arbeiten Sie? Sie arbeiten an einem PC, oder nicht. Und was tun Sie mit dem PC? Sie verbessern seine Fähigkeit wahrzunehmen.. Gut. Wenn Sie seine Fähigkeit wahrzunehmen verbessern dann verbessern Sie seine Fähigkeit zu erschaffen. Das selbe Phänomen tritt nun auf wenn Sie sagen: "Mocken sie den Park auf. Danke. Mocken sie den Park auf. Danke. Mocken sie den Park auf. Danke. In Ordnung. Nun - Wir wollen dies diesmal noch ein kleines bißchen besser machen. Und bekommen sie ein paar weitere Blätter auf den Eichen und dergleichen mehr. Mocken sie den Park auf. Danke. In Ordnung. Was ich will daß Sie tun ist einfach ein bißchen mehr -wollen sie - lassen Sie ein klein bißchen mehr Wasser in diesem See sein. Bringen Sie ein klein bißchen mehr Raum in dieses Ding. In Ordnung. Mocken sie den Park auf. Danke." Und der PC sagt: "Es wird scheußlich fest da draußen." und Sie sagen: "Das ist gut. Wollen wir einen Blick auf diese Geburstagsparty werfen als sie sechs Jahre alt waren." Beim leiden des seeligen Walfisches, die Kinder sind alle dreidimensional und ihre Schreie durch löchern einem das Trommelfell. Sie verstehen was ich meine. Jedesmal also wenn sie schöpferische Aktion verbessern,jedesmal wenn Sie schöpferische Fähigkeit, in bezug auf einen Teil der Bank, verbessern, verbessert dies einen anderen Teil der Bank. Ziemlich interessant oder. Das tendiert dazu hinzuweisen, wie wir schon lange entdeckt haben, daß der einzige Grund warum Sie einen PC in Ordnung bringen können ist weil er es alles selber macht. Er erhält keinerlei Hilfe von irgendwoher. In Ordnung. Wenn er keinerlei Hilfe von irgendwoher bekommt und wenn er es alles selbst machen kann, dann können Sie ihn natürlich klären. Ansonsten müßten Sie zurück gehen und all die Leute finden die ihn aberriert haben und die dazu bringen daß sie sich bei ihm entschuldigen oder etwas dieser Art. Nun die Tatsache einfach, daß Sie den Fall eines PCs verändern können, die zeigt das es ein glaubhafter Beweis der Ihnen zeigt das Sie tatsächlich mit jemanden arbeiten der alles selbst macht. Verstehen Sie er mockt seine eigenen  Aberrationen auf, er mockt seine eigene Bank auf. Es gibt da sonst keine andere Automatik, er mockt seine eigene Maschinerie auf, seine eigenen Schaltkreise, alles. In Ordnung. Wenn Sie also nun seine Fähigkeit irgendeinen Teil davon zu tun verbessern und wenn Sie dann die Zeitspur durchschaun was ihn betrifft, dann werden Sie feststellen daß sie überall sich verbessert hat. Nun gut wenn dies der Fall ist dann haben Sie die Situation wo Sie die Fähigkeit des PC zu erschaffen verbessern ohne seine Fähigkeit zu konfrontieren verbessern. Und Sie haben ihn abgemurkst. Kunstakademyen - Kunstakademyen, Ingenieursschuhlen, den Leuten wird gezeigt wie man bessere Elektromotoren baut, bessere Elektromotoren baut, bessere Elektromotoren baut, bessere Elektromotoren baut, bessere Elektromotoren baut, bessere Elektromotoren baut. Und schließlich werden Sie nichts anderes tun als Elektromotoren kaputt zu machen. Ist Ihnen dies klar? Na sie werden beginnen sich schlecht zu fühlen, ihre Studien werden verärgern, was sie studieren wird sie verärgern. Warum? Weil sie verlangen daß sie erschaffen, erschaffen, erschaffen, erschaffen, erschaffen, erschaffen. Sehen Sie? und die ganze Bank beginnt sich zu verstärken, dicker zu werden. Aber stellen Sie daß Ihre Schule so eingerichtet ist das keine Elektromotoren darin sind. Es sind nun Diagramme drin. Diagramme und Mathematik und Rechenschieber. Es gibt keine Elektromotoren um irgendjemand damit zu unterrichten. Vergewissern sie sich einfach daß das der Fall ist und dann werden Sie selbstverständlich jeden Studenten zum durchdrehen bringen. Sie werden jeden Elektriker zum durchdrehen bringen, jeden potentiellen Elektriker und selbst wenn der Bursche in seinem letzten Leben ein guter Elektriker war, zu dem Zeitpunkt wo Sie mit ihm fertig geworden sind da ist er nicht mehr gut. Und das ist der Grund warum man in dieser Gesellschaft keinerlei Waschmaschinen repariert bekommt. Denn niemanden fällt es jemals ein, irgend jemanden zu sagen: "Ah sie wollen für uns als Elektriker arbeiten. Gut, in Ordnung. Dann wollen wir mal sehen. Sind sie jemals ein Elektriker gewesen? Ja. Ah, wann war das. So und so und so und so. Gut. Zu diesem und diesem und diesem Zeitpunkt. Gut. In Ordnung. Ok. Im zweiten Weltkrieg gefallen. In Ordnung. Oberelektriker Smart. Ah das ist wunderbar. In Ordnung. War es in der US Marne, war es in der britischen Marine. Was? Welche Marine? Deutsche Marine. Gut. Ok. Nun welchen Teil dieses Lebens wären Sie bereit zu konfrontieren.? Danke. Welchen Teil wäre eine andere Person bereit zu konfrontieren.? Danke. Welchen Teil wären andere bereit zu konfrontieren.? Danke. Beng, Beng, Beng, Beng, Beng Beng, Beng, Beng. Und nun wir werden Sie für 125 Doller wöchentlich einstellen. Und hier - Los gehts hier ist der Laden. Sie hätten ihn geschult. Aber nein man verwendet dieses andere System. In Ordnung. Nun werden wir ihnen beibringen wie man Elektromotoren macht. Und wie man Elektromotoren repariert. Aber insbesondere wie man Elektromotoren macht und wie man Elektromotoren erschafft und wir werden sie schon hinkriegen. Und alles was wir hier haben sind Diagramme. Es gibt hier mengenweise Diagramme von Elektromotoren, aber tatsächlich nicht viele Diagramme hauptsächlich ist es Text. Klingt das wie moderne Erziehung. Der Bursche hat niemals eine Chance. Er hat niemals eine Chance dieses Erschaffen auszuschalten. Und deswegen wird alles was er in bezug auf Elektromotoren oder Ingenieurewesen oder Kunstgewerbe oder Achitektur oder irgedwas was er studiert es wird schließlich zu tage treten. Weil Sie ein kann nicht haben in bezug auf ihn betreiben. Es ist kein Erziehungssystem, es ist ein Spielezustand. (Ein Spielezustand ist definiert als haben für einen selbst und nicht haben können für andere. Dieses Wort, Spielezustand, wird eigentlich in abfälligerweise gebraucht. Es ist nichts damit Spiele zu haben. Es ist eine Menge verkehrt in einem Spielezustand zu sein. Denn er ist nicht bewußt, er ist eine aberrierte Tätigkeit, er ist reaktiv und man führt ihn weit außerhalb seiner Entscheidungsfreiheit und ohne eigentliches willentliches Einverständnis durch.) Es ist kein Erziehungssystem, es ist ein Spielezustand. Sehen sie man richtet so ein, daß der Bursche das worin er geschult wird nicht haben kann. Es gibt nur eine Methode um zu lernen wie man ein Ingenieur, oder ein Pilot, oder irgendetwas sonst wird. Gehen Sie hin und suchen sie sich eine Brücke oder ein Flugzeug. Das ist das, ist Ihnen das klar? Sie fragen sich, schauen Sie sich einmal die Stunden an die  sie als Student in Scientology damit verbringen - schauen Sie sich die Zahl der Stunden an die Sie damit verbringen zu auditieren, auditiert zu werden, eine subjektive Realität zu bekommen, eine objektive Realität zu bekommen, schauen Sie sich die zahl dieser Stunden an, im Vergleich der Stunden über Theorie. Das ist anders, das ist ein andees System. Ich sage in Ordnung, schauen sie sich das Gehirn der Leute an, schauen Sie sich das Verhalten der Leute an, schauen sich an, schauen Sie sich das an was Sie sich an, schauen sie sich an, SCHAUEN SIE. Verstehen Sie? Bekommen Sie eine Vorstellung davon. Nun nehmen Sie sich einmal jemanden her der so davon geschwebt ist, der da so entlang getrieben ist, der nicht sehr viel Auditng durchgeführt hat, der tatsächlich nicht sehr viel studiert hat. Er hat nicht sehr viel konfrontiert. Und ganz plötzlich werden Sie feststellen der betreffende hat nicht soviel Auditing gemacht das es der Rede wert wäre. Er hat von anfang an nicht all zuviel studiert und er hat nicht all zuviel Beobachtungen durch geführt, er hat einfach ein paar Bücher gelesen. Und Sie werden festetellen daß er eine sehr verschwommene Vorstellung hat ob Auditing funktioniert oder nicht. Er hat nicht sehr viel Realität darüber. Er denkt nicht wirklich das es funktioniert. Und das lustige ist dabei, jemehr Beweise Sie ihm präsentieren und jeweniger Arbeit er mit dem Verstand durchführt, destoweniger wird er glauben daß Auditing funktioniert. Ist das nicht interessant? Sie könnten ihm tonneweise Beweise präsentieren, in Gestalt von graphischen Darstellungen und Anerkennungsschreiben und dergleichen mehr. Sie fragen sich warum ich mich niemals in graphischen Darstellungen oder Anerkennungschreiben spezialisiere. Warum die nicht über alle Wände gekleistert sind und Präsidenten und Landstreichern unter die Nase geschoben werden, allen Arten von Leuten. Es hat keinen Sinn, es hat einfach keinen Sinn. Die Burschen können sowieso nicht auf Probleme schauen. Sie wissen nicht einmal das es ein Problem in bezug auf den menschlichen Verstand gibt. Sie erzählen ihn wie ein Papagei und sie sagen: "Nun von 15 Leuten 19 psychotisch. Ja wir habne die Zahlen von der amerikanischen psychiatrischen Gesellschaft. Ja ich weiß ja, ja, ja. Großes Problem, großes Problem, großes Problem, großes Problem ja, ja, ja." Zum Teufel, sie haben niemals irgendeinen Teil dieses Problems gesehen. Ihre eigenen Frau und 18 Kinder sind vielleicht in der Irrenanstalt und Sie würden nicht erkennen, daß Geisteskrankheit irgendetwas mit ihnen oder mit irgendeinem Problem in der Gesetzgebung zu tun hat. Oder mit der Welt der Arbeit oder sonst irgendetwas. Verstehen Sie?. Sie wollen einfach dieses Problem nicht konfrontieren. Sie können das damit zusammenhängende Problem nicht konfrontieren. Es existiert nicht, weil sie keine subjektive Realität darüber haben. Und jemehr Theorie Sie diesen Leuten nun tatsächlich präsentieren, ohne das dies von einer Fähigkeit begleitet würde zu konfrontieren oder einer Gelegenheit den Wesenskern des Verstandes und den Wesenskern des Denkens und den Wesenskern des Seins zu konfrontiern im Leben, destoweniger Realität werden diese Leute über das Thema Verstand haben. Und deswegen lassen Sie sie besser in Ruhe. Lassen Sie sie lieber in diesem unangenehmen Pesthauch dahintreiben, in dem sie nun drin hängen. Anstatt das noch schlimmer zumachen, bis Sie dahin kommen sie zu auditieren. Sie verstehen was ich meine. Das ist ein anderer Ausblick, wenn sie sich das einmal anschauen. Sehen Sie es hat keinen Sinn um die Parlamente herumzulaufen, oder zu den bewaffneten Streitkräften zu gehen und ihnen eine Masse Dinge zu zeigen. Ab und zu deute ich etwas in dieser Richtung an. Aber jemehr diese Leute davon hören ohne es zu beobachten, irgendeinen Teil davon zu beobachten, destoweniger Realität haben sie darüber. Und das ist die gräßliche Art und Weise auf die diese Sache abläuft. Alles Training muß von Konfront begleitet sein. Und alles Training in den Künsten oder in der Produktivität muß ganz sicherlich von Konfrontieren begleitet sein. Großer Gott Sie sollten das wirklich besser machen wenn Sie auf dem Gebiet der Kunst sind, wo es heißt: produzieren, produzieren, produzieren, produzieren. Verstehen Sie? Ich denke es ist besser Sie verbringen eine Stunde am Tag damit zu malen und fünf Stunden damit Bilder anzuschaun. Sehen Sie? Es wär wirklich besser wenn Sie den betreffenden eine Weile - kleine Weile damit verbringen lassen würden, sich alles vorzustellen und dann es sich tatsächlich in  Masse zu tun. Und das ganze dann, als in Masse durchgeführt anzuschauen. Mit anderen Worten sie müssen den Konfront nach oben bringen. Wenn Sie ein Erschaffen haben dann müssen Sie den Konfront steigern. Das Heilmittel für besessenes Erschaffen ist Konfront. Ich will Ihnen eine Vorstellung vom Wert des konfrontierens vermitteln. Nun ich greife hier das Gebiet der Ausbildung nicht wie ein toller Hund an. Mit das Ausnahme nur daß wir in die Hand bekommen müssen bevor es die anderen tun. Aber der Punkt hier ist nun. Wenn der betreffende seine eigene Bank aufmockt und wenn der betreffende seine eigene Aberration erschafft dann muß es, wohl oder übel, so sein das der Weg da heraus Konfront ist. Klar? Besessenes Erschaffen und die Folgen, die bösen Folgen aufgrund des Erschaffens, die sind heilbar. Und wenn diese heilbar sind oder irgendeine Version des konfrontierens, das heißt, wollen wir sagen Vertrautheit mit einem Gebiet, wollen wir nicht einfach nur sagen konfrontieren. Dann liegt selbstverständlich der Weg da heraus einer Seite darin die Automatik dieses besessenen Erschaffens zu übernehmen und andererseits in große Vertrautheit mit diesem besessenen Erschaffen zu kommen. Und sobald der PC diese zwei Dinge hat geht er Clear. Wenn es irgendein Geheimnis in bezug auf Klären gibt dann wäre dies das Geheimnis. Und somit müssen Sie nun natürlich hier ein paar Bindeglieder verpaßt haben. Das ist der Grund warum ich Ihnen darüber etwas erzähle. Weil wenn Sie nicht wußten daß der Schritt sechs heilbar ist, dann haben Sie gleichzeitig nicht den Gedanken bis ans Ende durchgedacht daß ein Verstand heilbar ist. Ist Ihnen das klar? Denn alles was ein Verstand ist ist eine besessene Erschaffung. Es ist eine unbewußte, besessene Schöpfung, Bei dem betreffenden Individuum. Und es gibt viele Faktoren die da ins Spiel kommen, selbstverständlich gibt es unendliche Faktoren, aber es gibt nur ein paar wichtige Faktoren, erschaffen, konfrontieren, Verantwortung, Probleme, Veränderung und Nichtwissen. Und diese Dinge zusammengenommen, wenn sie mit denen auf jene Art jonglieren und auf diese Art nun, dann haben sie es sozusagen geschafft. Ziele selbstverständlich nun können verhindern daß das Individuum irgendetwas anschaut. Sehen Sie, er schaut immer das Morgen an, er schaut niemals das an was er anschaut. Wollen wir einmal ein Mädchen her nehmen die sehr eifrig damit beschäftigt ist, sehr daran interessiert ist ans Meer in Urlaub zu gehen. Sie ist sehr daran interessiert einen langen Urlaub zu haben usw. Sie hat ein großes Ziel einen Urlaub zu haben. Und ihr Ziel Urlaub zu haben ist so ungeheuer stark daß es absolut jede Beobachtung dessen wo sie ist verbietet. Da ist nichts unrecht daran, daß sie ein Ziel hat, einen Urlaub zu haben. Aber sie beginnen zu lachen wenn Sie sich das anschauen. Das ist töricht, sie hat einen Urlaub nur hat sie ein solches Ziel einen Urlaub zu nehmen, sehen Sie. das sie es nicht bemerkt hat. Es ist nun nichts unrechtes dabei Ziele zu haben, aber wonach Sie suchen ist das zwanghafte Ziel eines Falles und des gibt nur eines davon. Und selbstverständlich verhindert dieses das der PC irgendetwas in dieser Kette konfrontiert. Nichts in dieser Kette wird konfrontiert. Warum? Weil dieses Ziel so überwältigend, besessen ist, daß es die Aufmerksamkeit des betreffenden von allem weg bewegt was in dieser Kette ist hin zu etwas was noch nicht in dieser Kette ist. Und somit hat man selbstverständlich nicht konfrontieren irgendeiner Art auf diese spezielle Kette, wo dieses zwanghafteste Ziel ist. Und wenn Sie das dann als vollständig besessenes Ziel eingekreist haben nun dann haben Sie den Terminal gefunden, der dieses vollständig besessene Ziel verkörpert, dann werden Sie ein Terminal gefunden haben den der betreffende auch niemals angeschaut hat, niemals inspiziert hat, sondern der er gewesen ist. Es ist ziemlich haarsträubend wenn Sie sich das einmal anschaun. Bekommen Sie eine Vorstellung. Ich sehen Sie sind ihr - sie stehen hier nicht ganz auf festen Boden. Bekommen Sie eine Vorstellung diesen Tisch hier oben anzuschauen. In Ordnung. Schauen Sie nun einfach diesen Tisch an. Sie sind nun dabei diesen Tisch anzuschauen nicht wahr? Gut. Nun schauen Sie auf die Decke über diesem Tisch. In Ordnung. Nun während Sie auf diese Decke über diesem Tisch schauen bekommen Sie die Vorstellung daß Sie nicht da ist, und daß das einzige was hier in der Gegend ist dieser Tisch ist. Ist das nicht eine Art, eigenartige Empfindung. In Ordung das ist ein Ziel. Das ist ein Ziel sehen sie. Die Person ist nicht da wo sie ist, sie ist an irgendeinem  vorgestellten Punkt in der Zukunft. Und deshalb konfrontiert sie selbstverständlich nicht wo sie ist. Das ist nichts falsch damit Ziele zu haben. Aber eins dieser superunterpflügten besessenen Ziele das führt zu der Person die diese Ziel am besessensten hatte und das ist die Valenz. Und dies ist selbstverständlich der totale Nicht Konfront der Bank. Der betreffende ist da vollständig in diesem einen Punkt eingebündelt, sehen Sie mit der ganzen Spur da herum. Und nun bekommen Sie natürlicherweise alle Arten von Veränderungen, wenn Sie beginnen, Ziele aus Leuten herauszulaufen. Und jemehr Ziele eine Person hat umsoweniger konfrontieren hat der betreffende in seiner direkten Umgebung durchgeführt. Das Leben ist jetzt. Das Leben ist jetzt, es ist nicht morgen. Das Leben ist jetzt. Es ist jetzt in dieser Minute. Ist Ihnen das klar? Und wenn Sie nun also in irgendeiner Hinsicht auf morgen schauen, während Sie jetzt in dieser Minute leben, wenn sie dies immer tun, ewig und wenn Sie niemals die unmittelbare Umgebung beobachten sondern das morgen davon beobachten. Dann würden Sie schließlich jegliche Zukunft des ganzen schließlich as-ist haben. Sie könnten keinerlei Zukunft haben. Und deshalb läßt das den betreffenden zu 100% in der Zeit festhängen. Bewegt sich nicht, kann nicht. Und gleichzeitig wird niemals irgendwelche unmittelbare Umgebung der Situation as-ist. Sehen Sie all die unmittelbar Umgebung der Situation ist auf dieser Kette. Und die gesamte Zukunft davon ist as-ist, Zukunft ist vorbei. Und da haben Sie Ihr besessenes Ziel. Und da haben Sie selbstverständlich die allersolideste, festeste Kette in der Bank. Und dies wird selbstverständlich von einem Terminal verkörpert. Das ist der Grund warum sich Ziele wie verrückt prozessieren lassen. Aber Ziele-Prozesssing macht diesen kleinen Mechanismen, des nicht konfrontierens ungeschehen. Standard Verfahrensweise Ziele. Das Assessment selbst beginnt mit Donnergetöse und beginnt dies links und rechts und in der Mitte und in alle Richtungen zu tun. Und der PC fühlt sich benommen und er hat ein Gefühl dieser Art und er hat ein Gefühl jener Art und er hat ein Gefühl einer anderen Art. Und manchmal verzweifeln Sie darüber. Sie sagen: "Nun, Grundgütiger Himmel, dieser Bursche macht das Stunden um Stunden. Tausende und tausende von Stunden ganz offensichtlich, bevor wir irgendeine Art Ziel finden." Nun  es ist nicht wahr, Sie werden etwas finden. Aber immer dann wenn Sie ein Ziel finden, dann nehmen Sie selbstverständlich all diese Zukunft weg und stellen die Unmittelbarkeiten wieder her. Und wenn Sie nun Ziel-Prozessing etwas grob durchführen würden, in eine andere Richtung gerichtet, dann könnten Sie ein eigenartiges Phänomen erzielen, daß jemand vollständig zurückgekehrt ist, so daß irgendein rückwertiger Punkt der Zeitspur die gesamte Realität wird. Kein gegenwertiger Punkt, es gibt nur diesen rückwertigen Punkt. Und wenn Sie ihn irgendwie ARK brechen würden und nicht weiter auf der Spur fortbewegen würden und ihn in alle Arten - auf alle nur möglichen Arten und Weisen fertig machen würden usw. Dann würde er sich selbst mitten in der Schlacht von Banker Hill sitzen finden. (Die Schlacht von Banker Hill, benannt nach einem Hügel in der Nähe von Bosten in Amerika, fand 1775 im amerikanischen Unabhänigkeitskrieg statt. Wobei die Amerikaner von den Briten geschlagen wurden.) Er würde sich also selbst in der Mitte der Schlacht von Banker Hill sitzen finden oder in irgendeiner anderen dummen Sache dieser Art. Und alles wäre ebenfalls dreidimensional Dreidimensional in Farbe und es wäre jetzt im Augenblick, jetzt in dieser Minute. Wenn man auf diesen Zustand der des jetzt in diesem Augenblick seins bei Punkten auf der Zeitspur stößt so ist dies manchmal ziemlich verblüffend. Und da wo die sich rumtreiben daß ist auf der Zielekette. Denn dort sehen Sie, sie sind ein Augenblick wie ihn der Bursche, bei Gott, wünscht er wäre woanderes. Er muß woanders sein, aber er kann nirgenswoanders sein. Und deswegen hat er eine Zukunft und dieses Ding was er da anschaut, diese vollständig feste Szene kein Teil davon wird jemals auf irgendeine Art beobachtet. Sie ist einfach eine vollständige Überwältigung. Und er hat eine Zukunft da drinnen. Er hat ein Zukunft da drinnen, ist Ihnen das klar? er wird hier ein Zukunftspostulat machen. Und das lautet, ich will nicht hier sein, ich will damit nichts zu tun haben. Und das läßt es einfach auf der Zeitspur als vollständig feste Angelegenheit. Und eines Tages laufen Sie ihn zurück auf die Zeitspur  und er hat nun nicht diese gesamte Belastung der Zukunft, und somit für den Bruchteil eines Augenblicks, bekommt er da all die Rotröcke (Rotröcke: Rotröcke wurden die britischen Soldaten im amerikanischen Unabhänigkeitskrieg und auch später, nach ihren roten Univormen, benannt) Er sieht also all die Rotröcke da stehen in 3D, dreidimansionalen und er riecht den Pulverdampf und den ganzen Rest davon. Und er ist überlistet worden, sehen Sie das Gefühl hat er, dahin ein wieder an dieser Stelle zu sein. Und es wird nicht lange dauern und er wird an dieser Stelle sein und er macht wusch in die Zukunft. Er springt da raus. Sie sehen diese Rückkehrpunkte nicht sehr lange. Das bedeutet aber nicht daß der Rückkehrpunkt as-ist worden wäre. Das bedeutet daß der PC in die Zunkunft davongegangen ist. Nun wenn Sie dies nun Mittel Standard Verfahrensweise Ziele auditieren, dann ist die so abgestellt daß dies ihrem PC nicht besonders zusetzen wird. Und sie werden ebenfalls etwas Havingness und konfrontieren laufen. Aber früh im laufen von Standard Verfahrensweise Ziele kann es sehr gut der Fall sein daß Sie feststellen daß ein PC auf diese dreidimensionalen Rückkehrpunkte stößt. Jedesmal wenn er sich umsieht sagt er. "Ha, der Platz hier steht in Flammen. Mein Gott nein. Ah, nein das ist die Zeitspur. (lachen) ziemlich gut." NEIN er steht in Flammen. Das ist die Empfindung die er bekommt. Ist Ihnen das klar. Denn er hat niemals geas-ist wo er ist. Er hat das niemals genau angeschaut. Denn er hat damit keinerlei Vertrautheit. Denn er hat nur eine Vertrautheit mit etwas das anderswo ist. Und ganz naturgemäß nun, jemehr Vetrautheit er hat mit etwas das anderswo ist, desto mehr woanders wird er, in bezug auf diesen Augenblick, as-isen. Das woanders neigt dazu zu verschwinden. Und er beginnt mehr und mehr in diesem Geschehnis fixiert zu sein, in dem er nicht ist bzw. wo er ist. Dies ist einer der Grundmechanismen der Existenz. Und diese Punkte also nun, wenn Sie beginnen schöpferisches Prozessing zu laufen - Diese Punkte neigen dazu ziemlich leicht hochzukommen. Und zwar selbstverständlich darum weil er sie die ganze Zeit über besessen erschafft. Und Sie finden alle Arten von dreidimensionalen Zeug auf der Zeitspur, wenn Sie dies tun. Konfrontieren ist da ziemlich gut. Nun wollen wir einmal dieses Ding mit dem Namen ein Problem hernehmen. Was was am wenigsten konfrontierbar Ding ist, daß es gibt. Weil es in Bewegung ist und weil es einen mit einem stabilen Datum festhängen läßt und dergleichen mehr. Schauen sie sich einmal Probleme an. Und wenn wir konfrontieren zusätzlich zu Problemen laufen dann machen wir doppelte Arbeit. Ist Ihnen dies klar? Es ist auch einfacher für den PC wenn man es mit anderen Leuten die konfrontieren läuft usw. Der PC beginnt üblicher Weise mit aller äußest interessanten Ideen darüber was andere Leute konfrontieren können. Er braucht manchmal lange Zeit um festzustellen daß sie gar nichts davon konfrontiert haben, von dem er dachte sie könnten es konfrontieren. Vertsehen Sie? Ich meine er hat die Vorstellung: "Ja meine Mutter die kann ganz bestimmt Probleme konfrontieren, mein lieber Freund. Mutter konnte ganz bestimmt Probleme konfrontieren, das steht fest. Sie machte niemals Sie unternahm nie irgendetwas in bezug aus sie und deswegen konnte sie offensichtlich Probleme konfrontieren. Weil sie niemals irgendetwas tat." Und dann stellt sich raus, wenn das Ganze weiter fortschreitet und er schaut sich das wieder an, dann sagt er: "Nun tatsächlich waren die meisten dieser Probleme etwas was Muter geschaffen hat. Ja das ist sehr lustig. Ja sie konnte sicherlich Probleme konfrontieren vermute ich. Hmm - oder konnte sie?" Und dann kommt er hoch bis zu einem Punkt wo er sagt: "Wissen Sie ich denke nicht daß sie jemals irgendein Problem in ihrem Leben konfrontiert hatte. Ich denke nicht daß sie auch nur wußte daß sie existierten. Das muß wohl so gewesen sein, das muß wohl so gewesen sein. Weil sie niemals irgendetwas in bezug auf irgendein Problem unternommen hat. Und sie hat ganz bestimmt all diese Probleme geschaffen. Ich kann niemanden sonst in der Familie finden der Probleme geschaffen hat, außer meiner Mutter. Nun was ist da los? Sie nein sie konnte keine Probleme konfrontieren. Sie wußte nicht das sie da waren." Und Sie bekommen all die mysteriösen Gesichtspunkte die eine Person einnimmt. Man bekommt nebenbei gesagt eine vollständig falsche Idde davon was andere Leute fähig sind zu konfrontieren, wenn man das ansieht in bezug auf das sie nichts unternehmen.  z.B.: Schauen Sie sich einmal die Vereinigten Staaten an, jetzt im Augenblick. Und England und die NATO ganz allgemein. Der Komunismus ist vollständig in Ordnung. Atombombe nun wir haben ein Abschreckungsmittel. Du versetzt uns einen Schlag, wir versetzen dir einen Schlag. Ja das ist die Antwort darauf. Und wenn man nun eine kleine Weile Probleme läuft dann dämmert es einem ganz plötzlich mit einem dumpfen Krachen. Mein Gott, die Leute wissen nicht einmal wie der Hase läuft in bezug auf dieses spezielle Problem. Sehen Sie? Sie sehen sich da einer vollständigen Vernichtung gegenüber, einer totalen Aufreibung. Und Sie sagen: "Tja welcher Krieg, kein Problem, da kann überhaupt nichts passieren." Nun einige dieser Nationen die wettern dann gegen irgendein anderes Land. z.B.: Gegen den Kongo oder so etwas. Und zwar deswegen weil die ihre Parlamentsdebatten nicht ordnungsgemäß führten. Der Kongo versuchte sie, so denke ich mit Maschinengewehren und Plünderungen durchzuführen und das wird jetzt nicht mehr gemacht. Dem Kongo ist noch nicht klar geworden daß dies nicht mehr Mode ist. Zusammen mit Schlössern ala Ludwig der II von Bayern. Das war genau der Stil dieser Gegend vor einem Jahrhundert. Aber es ist mittlerweile nicht mehr Mode, so etwas zu machen. Nun heißt es in bezug auf den Kongo. "Tja ihr Burschen seid - ihr habt schlechten Stil, man macht das jetzt nicht mehr. Ihr solltet keine Leute ins Gefängnis werfen und diese Arten von Dingen tun und die gesamten Vereinten Nationen nehmen den Kongo in die Mangel." Und alle Leute beginnen sich in die Angelegenheit des Kongos einzumischen. Wollen wir das einmal anschauen. Es ist so ziemlich das winzigste briefmarkengroße Problem das heute auf der Erde existiert. Und die Leute die damit zu tun haben - Es sind ein paar Leute die so ziemlich einfach handzuhaben sind. Und deswegen können selbstverständlich die Vereinten Nationen das Problem namens Kongo konfrontieren. Nicht irgendetwas in bezug darauf unternehmen, mehr Probleme am Kongo erschaffen. Aber nichts destoweniger sie können beinahe mit dem Kongo vertraut sein. Ist Ihnen das klar. Und gleichzeitig sind zwei Drittel der Bevölkerung hinter einem eisernen Vorhang. Freiheit, Gleichheit, Brüderlichkeit und Gerechtigkeit wird ihnen vollständig verwehrt. Und all die Dinge von denen die Vereinten Nationen sagen daß sie dafür eintreten. Und die Vereinten Nationen machen keinen Finger krumm, im bezug darauf, schauen Sie sich das einmal an. Welch ein interessander Ausblick auf die Größenordnung. Zwei drittel der Bevölkerung der Welt sind da im Spiele. Die müssen eine Erlaubnis haben wenn sie essen wollen, oder schlafen wollen, oder hungern wollen. Und eine Erlaubnis haben barfuß zu gehen und sie müssen eine Genehmigung haben um eine Zahnbürste bei sich zu tragen. Und ich glaube nebenbei bemerkt, daß ihre ganzen Besitztümer ein Löffel, ein Kamm und eine Zahnbürste sind. Ich denke das ist so ziemlich das was man in China besitzen kann. Das ist alles. Tun die Vereinten Nationen etwas in bezug darauf? Ziehen sie jemals irgendjemanden zur Rechenschaft. Laden sie jemals irgendjemanden vor und sagen: "Hey wißt ihr, ihr Burschen führt euch nicht mit Freiheit, Gleichheit und Brüderlichkeit auf." Nein sie sagen niemals auch nur ein Wort darüber. Und sie haben nur Konferenzen über diese Burschen drunten im Kongo. Und der umfaßt ein Hundertausendstel der Bevölkerung der Erde. Nun diese Dinge werden einem sehr klar wenn man eine subjektive Realität über Probleme bekommt und die Reaktion von Leuten auf Probleme. Ich meine ganz plötzlich wird eine Menge dieses Stoffes ganz klar und erklärlich. Nun und in gleicher Weise beginnt das Leben eines PCs für Sie ganz plötzlich viel verständlicher auszusehen. Und es beginnt für ihn viel verständlicher auszusehen. Manche PC werden eine vollständige Unverantwortlichkeit in bezug auf Probleme irgendwelcher Art, Form oder sonst irgendetwas laufen. Sehen Sie diese PC sehen nichts unvereinbares dabei wenn sie Schrierigkeiten in ihrem Leben haben und gleichzeitig keinerlei Probleme in ihrem Leben konfrontieren. Sie denken das ist in Ordnung. Und es kann passieren daß der PC denkt, daß Sie als Auditor gemein sind, ihn aufzufordern irgendein Problem zu konfrontieren. Er sieht keinerlei Verbindungen und ganz plötzlich sieht er eine Verbindung, selbstverständlich eine sehr schnelle Art und Weise über die ganze Situation zu sprechen. Nun schauen Sie einmal her, die Person kann keinerlei Probleme konfrontieren. Und selbstverständlich wird die  betreffende Person dann auch keinerlei Problem die sie hat konfrontieren. Ja damit haben wir einen Fingerzeig, in bezug auf langsames klären. Sehen Sie das ist der wichtige Anhaltspunkt hier. Ich bin davon nun ziemlich überzeugt. Weil ich eine ungeheure Zahl von Leuten Clear gehen sehen. Der Prozentsatz ist ziemlich gering. Offensichtlich sind jene die ziemlich leicht Clear werden fähig zu dem Zeitpunkt, wo sie Clear werden Probleme zu konfrontieren. Sie sind einfach zufälliger Weise fähig Probleme zu konfrontieren. Das ist ein Fingerzeig, ist Ihnen das klar? Nun dies kann man anhand von folgender Tatsache beurteilen. OCA Graphen verändern sich nicht wenn gegenwärtige Probleme vorhanden sind. Sie können dies beweisen. Sie können jemanden hernehmen der ein gegenwärtiges Problem hat. Er sagt er hat ein gegenwärtiges Problem in den Rudimenten, sehen Sie. Und sie sagen: "in Ordnung. Gut. Nun wollen wir mal sehen, haben sie ARK-Brüche mit mir? gut. Das ist wunderbar, in Ordnung. irgendwelche Withholds vor mir? In Ordnung wunderbar. Nun wir beginnen mit dem Prozeß. Wann waren Sie nicht erfolgreich als sie dachen sie sollten in Oschkusch sein. Ja In Ordnung. Gut. Wann waren Sie nicht erfolgreich als sie dachten sie sollten in Oschkusch sein." Und dann laufen Sie dies 25 Stunden oder irgendetwas in dieser Größenordnung, irgendeinen idiotischen Prozeß oder TR 10 oder irgendenien wirkungsvollen Prozeß. Es spielt keine Rolle was Sie laufen. Lassen Sie einfach jedesmal wenn Sie die Rudimete machen es außer acht, sein gegenwärtiges Problem aufzugreifen, lassen Sie das einfach außer acht. Es ist gut wenn Sie - Wenn der PC den Sie für diesen Test benutzen wenn Sie da ganz sicher wissen das er ein himmelschreiendes gegenwärtiges Problem hat. Er hat ein ungeheuerliichews gegenwärtiges Problem, der einen oder anderen Art. Und das ist eine große Hilfe bei diesem Test, wenn Sie wissen daß dies der Fall ist. Und dann vernachläßigen Sie dieses gegenwärtige Problem in den Rudimenten. Auditieren sie ihn auf irgendetwas, auf daß Sie ihn auditieren wollen 25 Stunden lang und lassen Sie ihn wieder einen Graphen machen. Keine Veränderung - Keine Veränderung im OCA Graphen, keine Veränderung von irgendetwas. Verstehen Sie? Sie können da gar nicht fehl gehen. Nun und wenn Sie den OCA Graphen schlechter machen wollen dann machen Sie einfach fortgesetzt schlechtes Auditing, was den PC andauernd ARK bricht. Was den PC ARK bricht und sein OCA Graph wird sich verschlechtern. Dies kann man selbstverständlich einfach durch technisch gutes Auditing in Ordnung bringen. Aber die Sache also mit dem Problem nun das ist eine Ladehemmung. Immer dann wenn Sie einen Fall sehen - Hmm. Ganz unveränderlich wenn Sie einen Fall sehen der nach 25 Stunden keine wie auch immer geartete Veränderung im OCA Graphen hatte, können Sie sofort dieses eine sagen, mit großer Sicherheit, und man wird immer finden daß Sie recht haben. Alle Leute werden denken daß Sie ein Zauberer sind oder so etwas. Sie sagen: "Nun der PC hat ein gegenwärtiges Problem." Sie sagen weise: "Bringen Sie den Preclear rein." Sie setzen ihn an das Meter und Sie sagen zum Preclear: "Nun in Ordnung." Sie drehen Ihre Empfindlichkeitseinstellung hier ein bißchen auf. "Haben Sie ein gegenwärtiges Problem?" Beng! "Wie lange haben Sie dieses gegenwärtige Problem gehabt?" "Oh Jahre, Jahre, Jahre um." Und sagen Sie dann sehr weise zu dem Auditor:"Sehen Sie." Es ist unausweichlich. Nun wenn dies im alltags - alltäglichen, Routine Auditing passiert dann wollen wir das einmal auf dieser breiteren Größenordnung dessen betrachten das Leute Clear gehen. Sie müssen eine ungeheure Menge von gegenwärtigen Problemen haben wenn Sie keine größere Veränderung in Richtung Clear machen als jene. Und deshalb nehmen Sie dann schwere machtvolle Prozesse um ihnen auf die Sprünge zu helfen. Nun das Weise, was weise zu tun ist in bezug auf das ganze ist selbstverständlich all deren gegenwärtigen Probleme handzuhaben. Wie handhaben Sie die gesamten gegenwärtigen Probleme der Leute? Routine 1A. gut. In Ordnung. Nun wenn Sie all Ihre gegenwärtigen Probleme gehandhabt haben - Wollen wir hier mal einen Augenblick praktisch werden, Sie haben all ihre gegenwärtigen Probleme mit Routine 1A gehandhabt, Sie haben alle Probleme mit Routine 1A gehandhabt. Sie haben sie alle in Ordnung gebracht. Werden Sie nun Probleme in der Model Sitzung laufen würden Sie da gegenwärtige Probleme aufgreifen? Und Sie werden nicht jenes Rudiment hernehmen, dem der ganze - dem die ganze Auditing Sitzung gewidmet ist, weil sie einen heißen Probleme Prozeß  laufen werden. Sie werden im Hauptteil der Sitzung einen heißen Probleme Prozeß laufen, warum sollten Sie als einen schwachen in den Rudimenten laufen. Uund deswegen fragen Sie den Burschen ob er ein gegenwärtiges Problem hat. und er sagt, ja und es gibt einen Fall auf dem E-Meter und Sie sagen: "Gut. Was ist es?" Und er erzählt es Ihnen und Sie sagen: "In Ordnung. Sehr gut. Danke schön. Und gehen weiter zum nächsten. Sie würden da nichts laufen, denn lieber Freund Sie werden schnurstraks in diese gegenwärtige Problem Situation hineinkrachen im Hauptteil der Sitzung. Ist das klar? Nun Sie werden feststellen daß alle Arten von verborgenen Standards (von hidden standards) hochkommen, warum sollten Sie sich so schwer abplacken müssen. Ich will ihnen einen weiteren Grund nennen warum wir Routine 1A haben und das ist weil Ihr Burschen viel, zu viel, zu viel, zu viel, zu viel, zu viel, zu schwer habt arbeiten müssen um versteckte Standards, verborgene Standards zu finden. Und Sie finden sie nicht gut. Da war ein PC auf dem SOP Ziele Assessment, hatte alle Arten von verborgenen Standards mit denen er nicht herausrückte und Sie mußten viel, viel zu schwer arbeiten, um diese verborgenen Standards zu bekommen. Und jeder einzelne voen diesen verborgene Standards fällt unter eine Kategorie, über eine Überschrift Probleme. Die weise Sache die man hierbei tut ist selbstverständlich die Leute auf eine Rouutine zu setzen, die all ihre Probleme aus dem Weg schafft. Und dann sollte Ihr Assessment wie eine heiße Rakete loszischen, sehen Sie. Und das wird nicht den ganzen Fall kurieren, aber es wird ihn sicherlich in Bewegung setzen. Klar, sehen Sie wie das ist? In Ordnung. Wir machen immer Verbesserungen und Verveinerungen in die Richtung von mehr wirksammen Auditing pro Zeiteinheit. Sehen Sie?  Wenn Sie nun 75 Stunden brauchen um das Ziele Assessment zu laufen, dann wird dies wirklich nur deshalb der Fall sein weil der Precear zuviel verborgene Standards hat. Das sind Schwierigkeiten der einen oder anderen Art, das Schwierigkeiten, das Schwierigkeiten, das Schwierigkeiten. Mit anderen Worten der Preclear kategorisiert diese Dinge als Problem. Nun der Preclear kann keine Probleme konfrontieren. In ordnung. Wenn er lange Zeit braucht, dann kann er nicht ohne weiteres, nicht leicht Probleme konfrontieren. In Ordnung. Wenn er Probleme nicht leicht konfrontieren kann wie wollen Sie dann die verborgenen Standards bekommen? Mit anderen Worten dies ist eine Tücke im Assessment. Eine Tücke im Standard Verfahrensweise Ziele Assessment, das ist der Grund warum Sie Routine 1A haben. Sie fragen diesen PC 75 Stunden lang nach Zielen und Sie fragen ihn nach Zielen und Sie fragen ihn nach Zielen und Sie fragen ihn nach Zielen und Sie fragen ihn nach Zielen. Und er erzählt Ihnen niemals die verborgenen Standards. Selbst wenn Sie manchmal nach diesen fragen, er erzählt Sie Ihnen nicht. Warum? Weil er nicht weiß daß er sie hat. Gut, warum weiß er nicht daß er sie hat? Weil er ein Problem nicht konfrontieren kann. Wenn er ein Problem nicht konfrontieren kann, wie sollte er es Ihnen dann sagen können. Es ist ganz üblich daß man einen Precear 25 Stunden auditiert und dann stellt er fest, daß er ein zum Himmel schreiendes gegenwärtiges Problem mit seiner Schwiegermutter hat. Und er wußte dies nie zuvor. Wahrscheinlich haben Sie so etwas passieren sehen. Nun wenden sie diese selbe Beobachtung auf das Ziele Assessment an, verstehen Sie? Mit anderen Worten, sie haben da einen Bummelzug. Sie haben da eine Tücke im Ziele assessieren, der PC konfrontiert seine Probleme nicht. Sie laufen einen PC der Heerscharen von Problemen hat, die werden andauernd nach oben kommen und das andere Kriterium ist folgendes. Wenn Sie Standard Verfahrensweise Ziele laufen und Sie haben den Terminal gefunden und wenn Sie dann die Stufe gefunden haben, wird es zu dreiviertel von jeder Sitzung von gegenwärtigen Problemen verschlungen. Nun da die Daten herein kommen kann ich Ihnen etwas davon erzählen. Verstehen Sie das ist gradezu fantastisch. Die Zahl der gegenwärtigen Problemen, mit denen diese Leute plötzlich ankommen. Schauen Sie mal wollen wir Ziele laufen oder wollen wir gegenwärtige Probleme laufen. Nun dies ist der Grund für Bummelzüge beim laufen von Standard Verfahrensweise Ziele gewesen. Und dies ist der Grund für langsames klären. Und ich hab da nun einige Engrammcowboy darauf abgestellt, ich habe alle Gründe zusammengetrieben, in der Südweide und ich sage Ihnen, ich klassefiziere sie alle einfach als Probleme  Unfähigkeit zu konfrontieren. Nun der allerelementarste dieser Prozesse ist: Rufen sie sich ein Problem zurück. Aber er hat folgende Schwierigkeit, er as-ist die Probleme die der Fall hat. Er as-ist Probleme, er as-ist Probleme, as-ist Probleme, as-ist Probleme, as-ist Probleme. Vollkommen in Ordnung. Obgleich in gewisser Richtung beklagenswert. Aber es ist vollkommen in Ordnung. Ich meine man könnte andauernd weiterfahren so etwas zu machen. Es ist so wie bei Dianetiks, verstehen Sie, ich hatte hier Gelegenheit zu Beobachtung, man hat alle Engramme in der Bank ausgelöscht. Nun scientologisch gesehen gibt es da eine andere Vorgehensweise und die ist die Fähigkeit des Preclears Probleme zu konfrontieren zu verbessern. Dies ist der Grund warum Sie eine Veränderung bei der Auditing Anweisung gehabt haben. ich wollte daß Sie das im Urzustand sehen. Und ich habe nun gesehen das die neue Serie von sechs Anweisungen praktisch dieselbe Tonarm Reaktion hervorruft, wie die erste Anweisung. Nämlich: Rufen Sie sich ein Problem zurück. Sehen Sie? Es gibt nahezu dieselbe Reaktion, aber das laufen wird kürzer. Das ist die Hauptsache. Und Sie haben die Schwierigkeit nicht mehr daß der PC auf der ersten Dynamik festhängt, auf der ersten Dynamik festhängt, auf der ersten Dynamik festhängt, auf der ersten Dynamik festhängt. Sehen Sie? Denn dieser PC begann sich im grunde genommen Sorgen über Probleme zu machen aufgrund einer anderen Dynamik. Sehen sie? Seine Grundunruhe in bezug auf Probleme war für gewöhnlich eine andere Dynamik. Er wurde beunruhigt über die Unfähigkeit jemanderen Probleme zu konfrontieren. Und dann machte er Q and A damit, versuchte die andere Person dazu zu zwingen Probleme zu konfrontieren und landete schließlich Valenzen wechselnd. Sehen Sie das ist der Mechanismus der hinter diesen Dingen steckt. Die Mechanismen dessen jemanden zu kären sind tatsächlich nicht sehr kompliziert. Das einzige was schwierig im bezug darauf ist, ist zu versuchen den Mechanismus zu isolieren der derjenige ist, der am meisten im Wege steht. Denn alles übrige können Sie faktisch bezwingen. Sehen Sie? Und nun deswegen denke ich daß Routine 1A, wenn sie beharrlich gelaufen werden wird bevor Sie ein Assessment machen, Ihnen jetzt ziemlich leicht Clears geben wird, ich bin da ganz sicher. Wir haben das noch nicht gemacht aber ich zeige es Ihnen einfach. Beachten Sie einmal die Reaktion auf Probleme.  Haben Sie jemals bemerkt daß der PC beim laufen von Problemen eine derartige Aktion zeigte. Sie haben eine gewisse Reaktion bemerkt. Haben Sie heute jedoch irgendeine Verbesserung beim PC bemerkt? Wenn Sie ihn auf diesen Schritten gelaufen haben einfach als solche. Hatten Sie da eine PC der sich einfach bockbeinig stellte und sich praktisch weigerte irgendeinen Teil dieses Dings zu laufen? Hat der PC so ausgesehen als ob er es tun wollte oder sind Sie auf dies Unverantwortlichkeit für Probleme gestoßen. Nun sie haben einen PC der selbstverständlicher Weise nicht Clear werden würde wenn er soviele Probleme hätte, denn Sie wären nicht in der Lage soviele gegenwärtige Probleme zu säubern. Die gegenwärtigen Probleme würden andauernd bei der Standard Verfahrensweise Ziele hochkommen. Sehen Sie? Wahrscheinlich würden Sie das tun. Sie würden das zweifelsohne bei der Standard Verfahrensweise Ziele tun. Nun wollen wir einmal den Zeitfaktor anschaun. Sie haben ein langes Assessment, 75 Stunden. Warum? Warum bekommen Sie ein so langes Assessment? Nun wenn jemand keines von seinen Problemen konfrontieren kann so kann er deshalb von seinen Zielen konfrontieren. Dadurch daß er seine Probleme nicht konfrontiert weiß er selbverständlich nicht welche Ziele er hat, um aus seinen Problemen herauszukommen. Nun gut. Wollen wir dies einmal hernehmen wie es tatsächlich gelaufen wird. Und dies gilt nun für Bericht um Bericht um Bericht um Bericht den ich wieder zurück bekomme. 5 Stunden Auditing 2 Stunden auf Rudimenten. 5 Stunden Auditing 3.5 Stunden auf Rudimenten. Sie schauen sich das an und sagen: "Nun Rudimente was zum Teufel ist da los, Rudimente, Rudimente, Gegenwärtiges Problem." Der betreffende hat gegenwärtige Probleme. Der betreffende hat gegenwärtige Probleme. Der betreffende hat gegenwärtige Probleme. Der betreffende hat gegenwärtige Probleme. Gegewärtige Probleme! Und es ist gradezu fantastisch wie schnell diese gegenwärtige Probleme hochkommen, während wir Standard Verfahrensweise Ziele laufen. Tja es ist fabelhaft. Es ist so fabelhaft bei</w:t>
      </w:r>
    </w:p>
    <w:p>
      <w:pPr>
        <w:pStyle w:val="Normal"/>
        <w:rPr/>
      </w:pPr>
      <w:r>
        <w:rPr/>
        <w:t xml:space="preserve">Standard Verfahrensweise Ziele angesichts der Tatsache, daß diese nicht darauf abgestellt ist gegenwärtige Probleme zu laufen. Ganz natürlich, Sie nehmen einen schwachen Prozeß hier und sie müssen alle diese Seitenverzierungen des Falles säubern in Beziehung auf Probleme, während Sie voranschreiten. Nun und Sie bringen da 50% der Zeit weg. Mit anderen Worten, was Sie früher in 50 Stunden tun konnten, mit dem laufen von Standard Verfahrensweise Ziele, das sollten Sie nun in der Lage sein in 25 Stunden zu tun. Die ist also eine ziemliche Einsparung, oder nicht. Und all diese Verbesserungen sind hauptsächlich in der Richtung Zeit zu sparen. Auditing Zeit zu sparen, es leichter zu machen und dem PC einen schnelleren Gewinn zu geben. Ok. Nun ich würde sagen eine Person die eine schlechte Reaktion darauf hat Probleme zu laufen, ich würde sagen das deren Clearing Zeit, die Zeit die notwengig ist um sie zu klären, wahrscheinlich in der Größenordnung von 2000 Stunden liegen würde. Warum? Nun Sie werden nicht Clear weil Sie Probleme haben. Das ist eine Ladehemung sehen Sie. Aber der PC beginnt nun dies Probleme zu erkennen, im Verlauf dessen daß er auditiert wird. Und dann muß der Auditor dies Probleme aufgreifen mit einem schwachen Prozeß, sehen Sie. Und das ist eine Zerstreung die ganze Zeit über sowie das hoch kommt. Der Fall hat Lähmung, weil er Probleme hat. Das ist so einer der Geschichten, wie die Katze die versucht sich am eigenen Schweif zu fangen und die Katze schafft es niemals. Ok. Nun welche Fragen haben Sie in bezug auf diese spezielle Sache in bezug auf Routine 1A. Ja. Kann man diese Routine 1A mit dem modernen Standard Verfahrensweise Ziele kombinieren? Nämlich so das man die Stufen bei der Standard Verfahrensweise Ziele flach läuft und das man dann die Person hernimmt und sie auf Routine 1A setzt? Ich nehme an man könnte das. Ich nehme an man könnte dies Routinen kombinieren. Diese Routinen lassen sich nebenbei gesagt alle kombinieren. So das ziemlich einzige was sich nicht kombinieren läst ohne weiteres sind die CCHs. Ich würde die CCHs nicht laufen, während ich die Stufen laufe. Das ist so ziemlich das einzige was ich hier im Punkte auf Kombination nicht machen würde. Ich würde Havingness und Konfront, so weit dies betroffen ist, bei Routine 1A laufen wenn ich das tun müßte. ich meine das spielt keine sehr große Rolle. Ihre Pakete die Zusammenstellungen sind sehr hübsch und sehr anwendbar. Nun Sie brauchen tatsächlich wirklich nicht sehr viel sonst zu haben als ein Paket. Aber Sie werden nun feststellen daß während Sie Standard Verfahrensweise Ziele laufen, daß es nicht notwenig ist irgendwelche Zeit, mit einiger Wahrscheinlichkeit auf das laufen von Problemen zu verwenden, wenn die Probleme von anfang an vollständig flach waren. Aber es könnte sein daß sie gleichzeitig einen vollkommen neuen Abschnitt der Bank öffnen. Und ich kann Ihnen das auf der Stelle sagen, ich weiß einfach das das so sein wird. Der Prüfstein wäre entwickelt Ihr PC plötzlich gegenwärtige Probleme. Sehen Sie, Sie haben Routine 1A flach gemacht. Sie haben eine Standard Verfahrensweise Ziele gemacht. Sie haben zwei, drei, vier Stufen von Standard Verfahrensweise Ziele gelaufen und ganz plötzlich hat der PC ein gegenwärtges Problem. ich würde es einfach her und es handhaben, Sehen Sie. Und am nächsten Tag stellen Sie fest Ihr PC hat ein gegenwärtiges Problem. "Ah!", würden Sie sagen "Das werden wir gleich haben." Und Sie gehen nicht zurück auf Routine 1A. Sie kommen dann sie machen dann weiter mit dem laufen der Standard Verfahrensweise Ziele, ich würde den Terminal nicht verändern. Ich würde den Konfront in bezug auf Probleme hoch bringen. Das ist ein wohlbegründeter Punkt in bezug auf das ganze, machen Sie sich darüber keinerlei Sorgen. Sie könnten das so machen, aber ganz sicher, ich würde nicht allzuviel Zeit auf Standard Verfahrensweise Ziele verwenden. Auf die Art und Weise wie das gemacht wurde. Ich würde nicht allzuviel Zeit darauf verwenden, mit den ungeheuerlichen gegenwärtigen Problemen der PCs herumzutändeln. Ich würde etwas viel wirkungsvolleres machen, als wie die Standard Routine zu laufen. Ich meine das ist ein chronischer Zustand. Der PC hat ein gegenwärtiges Problem am Dienstag und dann hören Sie nichts mehr über das gegenwärtige Problem. Wunderbar, das ist in Ordnung. Aber Sie hören über ein gegenwärtiges Problem am dienstag, er hatte vorher keines gehabt. Und dann hat ein gegenwärtiges Problem am Dienstang und er hat eines am Mitwoch und er hat eines am Donnerstag. Verstehen Sie? und der meiste Teil - der größte Teil des Freitags geht da drauf.  Nun Oh nein. In so etwas sollten Sie nicht hinein geraten. Das Clearen, das Klären ist sehr rasch es sollte nicht auf die Art und Weise aufgehalten werden. Und deswegen ist es schneller genau das herzunehmen, worin der PC festhängt. Und das sind Probleme. Er hängt in Problemen fest. Wir haben niemals zuvor einen Frontalangriff auf Probleme gestartet. Ihnen ist klar, wir haben seit vielen Jahren mit Problemen als einem Faktor gearbeitet. Als einem der Grundfaktoren des Audtings sonst wäre das nicht in den Rudimenten. Aber wir haben wirklich niemals zuvor einen Frontalangriff versucht um all dies zu säubern, beim PC bevor wir ihn auditieren. Es ist sozusagen als ob man einen Teil der Rudimente vermindert und sie alle säubert bevor man sich daran macht den PC zu auditieren. Das ist so ungefähr der Stellenwert den Routine 1A ein nimmt. Ist das klar? Ja Robert. Würden nicht verborgene Standards ans Licht kommen wenn man die, wenn man die Frage aus dem Johannisburg, aus dem Joburg Sicherheitscheck stellt? Was würde geschehen müssen um zu beweisen das Scientologie funktioniert? Ja Ja. Aber hier kommt ein Realitätsfaktor ins Spiel. Das E-Meter zeigt nur das an was dem PC real ist. Und es könnte sein daß der PC einen versteckten Standard hat der nicht anzeigen würde. Sehen Sie, hier kommt irgendeine andere Realität ins Spiel. Und das ist ganz sicherlich eine Sache die weit hinten, jenseits von Arkturus liegt. Nun wunderbar das ist sehr schön, Sie werden das auf dem E-Meter bekommen, Sie werden die unmittelbar bekannten verborgenen Standards säubern. Und dann bringen wir den Fall nach oben und er bekommt eine neue Gruppe von versteckten Standards. Sobald seine Realität sich verbessert und sein Konfront nach oben geht, kann es uns passieren daß er da sitzt mit einer neuen Gruppe versteckter Standards. Das ist es warum wir Routine 1A frontal anpacken, mit Kopf voraus. Klar? In Ordnung. Irgendwelche weiteren Fragen? Ja. ich frage mich in bezug auf die Größenordnung,des Problems - Bei der Standard Verfahrensweise Ziele z.B. werden die da unterschiedlich wenn das Ziel zum erstenmal hoch kommt, oder etwas in dieser Größenordnung. Wär das da ein größeres Problem, etwas großartigeres sozusagen? Ah ich verstehe. Sie fragen sich in bezug auf die Größenordnung der Probleme. Und während wir Standard Verfahrensweise Ziele laufen ob die da als größere Probleme hochkommen. Ja als grundlegendere Probleme. Ah ja, als fundamentalere, als fundamentalere Probleme, das ist wahr. Auf diese Art und Weise werden sie hochkommen. Nun wenn sie jedoch eine Person haben die darauf abgestellt ist, fähig zu sein zu beobachten oder - bzw. Probleme bei Routine 1A sehr gut zu konfrontieren, dann wird die Größenordnung des Problems sogar noch größer sein. Sie muß noch größer sein für die betreffende Person, denn diese Person kann bereits die geringeren Probleme konfrontieren. Ist Ihnen dies klar? Das ist auch der Grund warum Roberts Frage sehr gut war. Wenn dies zu passieren beginnt Und diese Probleme kommen einfach in unwerfender Größenordnung. Dann könnte es sein daß sie eine kleine Weile zu Routine 1A zurückkehren müßten und dies von neuen aufeinander abstimmen müßten. Ja. Diese Probleme die sind von ziemlich großer Bedeutung. Was wir da haben, was dort anzeigt, das ist ein gegenwärtiges Problem. Und das ist nun tatsächlich ein wichtiger Anhaltspunkt in bezug auf Fälle. Ist Ihnen das klar? ein sehr wichtiger Punkt. Was wir da vor uns haben als gegenwärtiges Problem, bei drei verschiedenen Leuten, das ist ein absolutes Maß für die Stufe des Falles. Nehmen wir Person A her. Nun eine Haarklammer ist zu Boden gefallen und Person A gerät in einen Anfall hnein. Er bekommt einen Anfall, er bekommt Schaum vor den Mund und beißt in den Teppich. Das ist die aller allerschrecklichste, schlimmste Sache die jemals passiert ist. Sehen Sie. Und Person B wird ziz, ziz, ziz, ziz, zizziizziz machen. Und die Person C bei genau dem gleichen Problem einer heruntergefallenen Haarklammer. Person C wird die einfach aufheben und sie wieder im Haar des Kindes fest machen. Sehen Sie. Und wird nicht denken das irgendetwas schreckliches sich zugetragen hat. Nun, ich kann mir vorstellen Sie hatten Ammen, Mütter oder Kndermädchen oder Leute dieser Art die verschiedenen Problemen verschiedene Werte beigemessen haben. (lachen) Das ist etwas was ein kleines Kind beinahe verrückt machen kann. Es hat mit der Größenordnung von Problemen zu tun. Und das macht Eltern für einen manchmal vollständig unbegreiflich. Weil deren Größenordnungen, nicht die ihrige, aber deren  Größenordnung, das Maß was sie in bezug auf Größenordnungen hatten, das war verkehrt, ganz bestimmt verkehrt. Und sie konnten einfach nichts zu sehen was zum Teufel war das Problem, weil für Sie sah das überhaupt nicht wie irgendein Problem aus. Und großer Gott es geht weiter und weiter und weiter, weit in die Nacht und am nachsten Tag usw. usw. Größenordnung von Problemen, es ist dieser Faktor der mich veranlaßt hat, diese umfassenden Klammern dabei nun einzuführen.  Sie können sehen, daß manche Leute praktisch in Ohnmacht fallen.Wissen Sie eines Tages war da ein sehr guter und treuer Freund von mir, ein alter Mann, als ich ein Kind war, er war ein guter Freund von mir. Es ging ihm prächtig, er war ein sehr sonniges Gemüt, ein sehr heiterer Bursche. Und ich kam zurück in diesen Teil der Welt und ich schaute vorbei bei ihm eines Tages. Und großer Gott, er war ein zerschlagenes Wrack. Vollständiges Wrack, es war einfach aus mit ihm. Tatsächlich war es innerhalb ein paar Jahre mit ihm allmählig den Berg hinabgegangen bis zu einem Punkt wo er vollständig gelähmt war und ein paar Jahre später war er tot. Und dies war alles wegen eines Problems. Er hatte in einer Bank gearbeitet und er war ebenfalls ein Aktionär in einer Bank. Aber er hatte ebenfalls einen Job in der Bank. Und als Frank der Hinker (anm. d Übers.: Spitzname von Franklin T. Rooesweld der in den 30. Jahren bis 1945 Präsident der Vereinigten Staaten war. Der Spitzname kommt daher daß er eine Gebehinderung hatte und daher hinkte.) Und als Frank der Hinker die Zügel übernahm, nun da stellte er sicher daß alle kleinen Banken zusammenkrachten. Alle Banken machten Krach. Und er übergab das alles den großen Banken, weil er dachte daß die Dinge in Ketten sein sollte, oder etwas dieser Art. Das ist wahr, das ist tatsächliche Geschichte. Obwohl ich ziemlich sarkastisch darüber spreche. Und dieser arme Bursche der sah da nun zu wie einige dieser Kettenbanken ins Spiel kamen und die übliche Verfahrensweise ablaufen ließ. Denn es gab da ein Banken Moratorium. Den Banken war nicht gestattet irgendeines der Konten auszuzahlen. Wenn Sie ein Girokonto hatten oder ein Sparkonto das war beschlagtnamt. Aber wenn Sie eine Hypothek hatten, die Bank hatte eine Hypothek auf Ihr Haus dann mußten Sie zahlen, jeden Pfennig der Hypothek. Und so sammelten die - das gesammte Bargeld der Vereine. Einer der größten Fischzüge der in der Finanzgeschichte bekannt ist, seit ich weiß nicht- In ein paar Jahrzehnten wird jemand aufwachen und sehen was da los wahr. Der große Freund des Volkes. Ja so war das. Diesen Banken wurde damals die Gelegenheit gegeben alle Kassenbestände an sich zu reißen und alle Leute dazu zu bringen ihre Schulden zu bezahlen. Und dann wurden alle kleinen Banken per Regierungsverordnung als insolvent, als zahlungsunfähig erklärt. Und dann wurden sie selbstverständlich von den Bankketten verschlungen. Und kleine Leute nun wie dieser, mit einem kleinen Job und einigen Aktien in der Bank, die wurden einfach vom Tisch gefegt, Beng. Aber für diesen Mann nun da schien dies nun ein Problem von so ungeheuerlicher Größenordnung zu sein. Das es ihn praktisch, nein es tat es, es brachte ihn um. Es brachte ihn um. Ich erinner mich ganz klar daran, ich pflegte ihn Onkel Jimmy zu nennen. ich schaute ihn an und sagte zu ihm "Aber Onkel Jimmy", sagte ich, "du bist immer noch ein junger Mann. Alles was du tun mußt ist - Was solls, mach eine andere Bank auf oder such dir eine Arbeit, oder fang einen Futtermittel Laden an, oer irgend etwas." Sagte ich. Es scheint keine sehr großartige Sache für mich zu sein. Und er sagt. "Oh", sagte er, "Ronald", sagte er. "Sie haben uns einfach fertig gemacht. Sie haben uns einfach alles gestohlen. Sie haben einfach alle ruiniert." Und er machte einfach so weiter. Es ging so weiter und weiter und weiter. Das war alles worüber er sprach,das war alles worüber er sprechen konnte. Das war alles worüber er denken konnte usw. Und es ging einfach mit ihm nach unten nach unten nach unten nach unten. Über Nacht waren praktisch 30 Jahre auf seinen Buckel gekommen, sehen Sie. Er war 30 Jahre älter geworden. Nun dieses Problem, das war ein Problem daß er nicht konfrontieren konnte. Dieser ungeheuerliche Diebstahl von seiten einer Regierung. Nun was sonst konnte er erwarten, es ist eine Regierung. Nun damals war ich dort und meine allgemeine Vorgehensweise, die Art und Weise wie ich Dinge zu betrachten pflegte, nun ich hatte damit überhaupt keine Übereinstimmung. Ich meine ich erinner mich daran als eins - einen der ungeheuerlichsten Punkte von nicht  Übereinstimmung, von dem ich denke daß ich ihn jemals auf der gesamten Spur hatte. ich konnte einfach nicht begreifen was sein Standpunkt war. Ich kapierte einfach nicht was er wollte. Daß dies ein Problem von solcher Größenordnung war. Das es einfach alles Leben, genau da an dieser Stelle stoppen würde, punktum. Und das war es was es tat. Nun seine Fähigkeit Probleme zu konfrontieren war von Anfang an gering. Ist Ihnen dies klar? Und er erhielt aus einer Richtung die für ihn völlig unerwartet war einen Schlag, verratene Hilfe, so etwas dieser Art sehen Sie. Wahrscheinlich war er ein Mitglied der Amerikan Legion, der amerikanischen Legion (die amerikanische Legion war eine Organisation, bzw. ist eine Organisation der Veteranen der Streitkräfte der Vereinigten Staaten, gegründet im Jahre 1919.) Er war wahrscheinlich ein Mitglied der amerikanischen Legion und dergleichen mehr, Und er war wenn das stars-pengel-banner (Das Sternen übersäte Banner, die Nationalhymne der Vereinigten Staaten) gesungen wurde. Er erwartete stets, verstehen Sie, daß alles aber auch alles gut sei und süß und patriotisch. Und es war ihm niemals klar daß Politiker Schlitzohren sind. Das war das Grundproblem, vor dem er sich sah. Und nun nachdem er nichts davon jemals angeschaut hatte, kam dies für ihn als ein ungeheurer Schock. Es überfiel ihn einfach mit so ungeheurer Geschwindigkeit, daß es netter gewesen wäre wenn man diesen Mann mit einer Kugel erschossen hätte. Verstehen Sie? Sie sehen wie jemand scheitert, aufgrund schlechter Geschäfte. Scheitert aufgrund nervöser Zusammenbrüche. all dies ist verständlich. Und Sie werden da Sachen finden die einmal nicht so verständlich sind. Sie werden jemanden sehen der mit einem Stück Papier herumspielt, etwas dieser Art und der wird Ihnen erklären daß er nun am Ende aller Zeiten angekommen ist. Tja mein lieber Freund das wär das. Und Sie würden einfach vergebens ausschau halten, um festzustallen warum dies das Ende aller Zeiten ist. Es gibt 15 verschiedene Methoden um das handzuhaben, 15 Methoden um dies in Ordnung zu bringen. Dutzende von Methoden um das zu as-isen. Und ich hab z.B. Burschen gesehen die einfach tiefer und tiefer in irgendwelche kriminellen Machenschafften verstrickt wurden. Und Sie sagen, warum erzählen Sie das dem Burschen nicht. Sehen Sie wenn Sie Leute auditieren dann stoßen Sie auf alle Arten verrückter Dinge. Sie wissen das nur all zu gut. Und ich sagte nun: "Warum sagen sie dem Mann nicht daß sie 10.000 Dollar genommen haben? Und warum nehmen sie nicht was übrig ist von den 10.000 Dollar und geben sie ihm das und bringen es in Ordnung. Und sagen, nur zu, marschieren sie los und bringen sie mich in Gefängnis, oder etwas dieser Art. Und sitzen dort 6 Monate ab. Oder kommen mit einem blauen Auge davon, oder..." "Oh nein, nichts aus - nein nein -" Verstehen Sie? "Oh nein großer Himmel." Nun auch das ist begreiflich. Aber wie steht es mit so etwas wie dem? Der Bursche muß seine Stelle verlassen, er muß einfach seine Stelle verlassen, weil die Töpfe und Pfannen einfach nicht die richtíg Größe haben. Mein lieber Freud Sie schauen sich das an und sagen: "Was ist hier los?" Nehmen sie einmal jemanden her, der hat eine wunderbare Stelle auf einem Schiff. Und er sagt, er muß am Ende der Reise von dem Schiff abmustern. Und Sie sagen, "Warum?" Und er sagt: "Nun ich muß." Verstehen Sie? "Tja warum?" "Nun ich glaube nicht das der erste Offizier mich mag." "Sie glauben nicht das der erste Offizier sie mag. Wie wissen sie - das der erste Offizier sie nicht mag?" "Tja, ja ich hab niemals - ich mein ich hab - ich weiß das einfach." "Gut. Hat der erste Offizier jemals irgendetwas zu ihnen gesagt?" "Nein." "Haben sie immer ihre Arbeit richtig gemacht usw.?" "Aja." "Na was ist denn los? Ich meine war ist da einfach - was ist da los?" "Tja ich glaube einfach nicht das der erste Offizier mich mag. Ich glaube ich muß am Ende dieser Fahrt vom Schiff abmustern." "Und sie sagen nun schau sie mal her, warum sprechen sie nicht mit dem Mann. Warum bringen sie das nicht mit ihm in Ordnung." Und er sagt: "Ich muß das Schiff am Ende dieser Reise verlassen, weil ich glaube daß der erste Offizier mich nicht mag." Und Sie sagen: "Nun hören sie mal warum reden sie - warum sprechen sie das nicht mit dem Kapitän durch? Warum sprechen sie nicht mit dem Kapitän darüber und warum bringen sie das in Ordnung.Oder sprechen sie mit dem Reeder drüber oder machen sie irgendetwas." "Nein, am Ende der Reise muß ich das Schiff verlassen." Und Sie beginnen nach einer Weile zu glauben daß irgendetwas anderes hier nicht  in Ordnung sein muß. Denn das kann unmöglich das Problem sein in dem er festhängt. Das ist die Vermutung die sie bekommen, das ist der Verdacht. Und Sie selbst machen sich hier eines Nicht Konfronts schuldig. Das ist das Problem in dem er festhängt, das ist es. Sonst ist da nichts da. Nun nur eines die Fähigkeit dieser Person zu konfrontieren, ein Problem zu konfrontieren ist so winzig und dieses Problem ist so mikroskopisch daß er es nicht konfrontieren kann. Oder das Problem ist so mikroskopisch daß er es konfrontieren kann. Sehen Sie diese beiden Dinge die treffen sich, unten am unteren Ende. Das ist vielleicht das einzige Problem auf der ganzen Welt, daß er konfrontieren könnte. Dieses Eine und deswegen hat er ein Problem. Sehen Sie. Und Sie wären nicht in der Lage das zu ergründen. Sie sagen: "Was zum Teufel ist hier los?" Und das Leben wird an diesem Punkt ungeheuer verblüffend. Aber erinnern Sie sich daran daß die Fähigkeit ein Problem zu konfrontieren, ein Index auf einem Gradienten für einen Fall ist. Und wenn sie einmal jemanden da sitzen sehen von Ruinen, Katastrophe, plötzlichen Tod usw. Die Säulen des Hausens krachen zusammen und die Leichen der Kinder liegen rum, oder etwas dieser Art. Vielleicht ist es nicht ganz so dramatisch. Vielleicht ist es so, daß die Zeitungen am Boden rumliegen und die Betten sind nicht geamcht. Sehen Sie. Und im Ofen ist seit drei Wochen kein Feuer gewesen. Das Leben ist einfach so in Stücke gebrochen. Und Sie sehen da die betreffende Person einfach da sitzen und sich wie verrückt Sorgen machen. Weil die Frau in der Nachbarschaft sich grade einen neuen Hut gekauft hat. Na sehen Sie das ist die Stufe, die Ebene von Probleme das diese Person konfrontiern kann. Und diese anderen Dinge existieren nicht und sie sind keine Probleme. Sie sind nicht nur keine Probleme sie sind nicht da. Das ist einfach ein vollständiges Verschwinden von allem. Und Sie sagen: "Ah, ganz ganz bestimmt kann diese Person Probleme konfrontieren." Nein sie kann es nicht. Wie können sie etwas konfrontieren über das sie nicht mal etwas wissen. Und die Magazine, die Zeitungen die auf dem Boden herum liegen und das ausgegangene Feuer im Ofen und das kalte Haus und die nicht schmutzigen Bettlaken und die nicht gemachten Betten und alles übrige, diese Dinge existieren nicht. Und dann kommt hier etwas sehr eigenartiges mit ins Spiel. Jemand kommt her zu ihr und sagt zu ihr: "Schauen sie mal warum bringen sie das nicht alles in Ordnung." Und die betreffende Person denkt, daß derjenige der das grade gasagt hat verrückt ist. Das ist das eigenartig,in bezug auf das ganze. Die Leute haben eine sehr interessante Meinung darüber was sie die geistige Gesundheit der anderen Person betrifft. Er denkt daß sie etwas tun sollten. Oder er denkt daß Sie sich diese Dinge anschauen sollten. Und wenn Sie das ganze etwas nachdrücklicher vorbringen, dann werden Ihnen die allerinteressantesten, verwickelsten Erklärungen darüber liefern wieso es nicht möglich ist irgendeins dieser Dinge anzuschaun. Und selbst wenn man diese Dinge anschauen würde, dann würde man bemerken daß diese Dinge nicht existieren. Und wenn man herausfinden würde das sie existieren dann könnte man nichts daran ändern. He so wie könnte man auch nur sagen daß sie existieren. Das wird irgendeine verrückte Überlegung dieser Art sein. Und Sie treffen die Person genau da an der Stelle wo sie empfindlich ist, wenn Sie das machen. Und Sie könnten wahrscheinlich einen Intelligenztest anhand dieses machen. Nicht nur das, auch einen Test für geistige Gesundheit und einen Fähigkeittest. Sie könnten wahrscheinlich einfach eine Gradientenliste von Problemen auf verschiedenen Gebieten, verschiedener Kategorien und verschiedenen Dynamiken machen, sehen Sie. Sie könnten das fein säuberlich unterteilen so daß sie Probleme in bezug auf Dynamiken hätte. Probleme in bezug auf Handlungsbereiche im Leben und dann haben Sie Probleme in einer Gradienten Skala von Größenordnungen. Und dann fragen sie die betreffende Person einfach diese eine Frage, die vielleicht für Sie lächerlich wäre. Wir stellen ihm einfach diese eine Frage, das ist. In jeder dieser Gruppen soll er das Problem ankreuzen. Es werden nur ein oder zwei Probleme in jeder dieser Gruppen für ihn vorhanden sein. Obgleich jedes einzelne davon ein Problem ist. Er wird nur gewisse dieser Probleme als solche begreifen können. Und da, auf der Stufe wo er sein Kreuzchen macht, ja da ist er empfindlich. Da ist es ihm real. Das ist eine interessante Größenordnung. Ok. Gut. Genug damit. Ich hab für heute sowieso  wieder über die Zeit aufgehalten. Ich hoffe Sie werden eine Menge Erfolge damit haben. Wahrscheinlich werde ich morgen keinen Vortrag halten. Ein Wort noch zum Schluß. Gibt es irgendetwas von dem Sie das Gefühl haben das Sie das wissen sollten wenn Sie Ihren PC laufen, jetzt im Augenblick? Was Sie nicht gefragt haben oder worauf sie gestoßen sind, oder irgendetwas was Ihnen unter gekommen ist? Haben sie das Gefühl daß Sie alles mitbekommen haben? sie haben das Gefühl es ist alles klar. In Ordnung. Konfrontieren Sie es. Vielen Dank. </w:t>
      </w:r>
    </w:p>
    <w:sectPr>
      <w:headerReference w:type="default" r:id="rId2"/>
      <w:type w:val="nextPage"/>
      <w:pgSz w:w="11906" w:h="16838"/>
      <w:pgMar w:left="851" w:right="851" w:gutter="0" w:header="72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 Ron Hubbard</w:t>
      <w:tab/>
    </w:r>
    <w:r>
      <w:rPr/>
      <w:fldChar w:fldCharType="begin"/>
    </w:r>
    <w:r>
      <w:rPr/>
      <w:instrText xml:space="preserve"> TITLE </w:instrText>
    </w:r>
    <w:r>
      <w:rPr/>
      <w:fldChar w:fldCharType="separate"/>
    </w:r>
    <w:r>
      <w:rPr/>
      <w:t xml:space="preserve"> Routine 1A - Probleme </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11:00Z</dcterms:created>
  <dc:creator>xxxxxx xxxxxxxx</dc:creator>
  <dc:description/>
  <dc:language>en-US</dc:language>
  <cp:lastModifiedBy>f</cp:lastModifiedBy>
  <dcterms:modified xsi:type="dcterms:W3CDTF">2002-12-20T19:11:00Z</dcterms:modified>
  <cp:revision>2</cp:revision>
  <dc:subject/>
  <dc:title> Routine 1A - Probleme </dc:title>
</cp:coreProperties>
</file>